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fference consists of eight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Linards Ticmanis &lt;ticmanis@gmx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