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History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urce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ttp://www.blinkenlights.com/classiccmp/apple2history.html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1 October 2004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BLE OF CONT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  <w:tab/>
        <w:tab/>
        <w:tab/>
        <w:tab/>
        <w:t>PART 01 -- PRE-APPLE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2 -- THE APPLE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3 --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4 -- THE APPLE II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5 -- THE DISK II</w:t>
      </w:r>
    </w:p>
    <w:p>
      <w:pPr>
        <w:pStyle w:val="Normal"/>
        <w:rPr/>
      </w:pPr>
      <w:r>
        <w:rPr/>
        <w:tab/>
        <w:tab/>
        <w:tab/>
        <w:tab/>
        <w:t>PART 06 -- THE APPLE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7 -- THE APPLE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8 -- THE APPL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09 -- DISK EVOLUTION / THE APPLE IIC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10 -- THE APPL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11 -- THE APPLE IIGS, CONT.</w:t>
      </w:r>
    </w:p>
    <w:p>
      <w:pPr>
        <w:pStyle w:val="Normal"/>
        <w:rPr/>
      </w:pPr>
      <w:r>
        <w:rPr/>
        <w:tab/>
        <w:tab/>
        <w:tab/>
        <w:tab/>
        <w:t>PART 12 -- PERIPHERALS &amp; THE APPLE II ABRO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13 -- PERIPHERALS, CONT.</w:t>
      </w:r>
    </w:p>
    <w:p>
      <w:pPr>
        <w:pStyle w:val="Normal"/>
        <w:rPr/>
      </w:pPr>
      <w:r>
        <w:rPr/>
        <w:tab/>
        <w:tab/>
        <w:tab/>
        <w:tab/>
        <w:t>PART 14 -- DOS</w:t>
      </w:r>
    </w:p>
    <w:p>
      <w:pPr>
        <w:pStyle w:val="Normal"/>
        <w:rPr/>
      </w:pPr>
      <w:r>
        <w:rPr/>
        <w:tab/>
        <w:tab/>
        <w:tab/>
        <w:tab/>
        <w:t>PART 15 -- DOS 3.3, PRODOS &amp; BEYOND</w:t>
      </w:r>
    </w:p>
    <w:p>
      <w:pPr>
        <w:pStyle w:val="Normal"/>
        <w:rPr/>
      </w:pPr>
      <w:r>
        <w:rPr/>
        <w:tab/>
        <w:tab/>
        <w:tab/>
        <w:tab/>
        <w:t>PART 16 -- LANGUAGES</w:t>
      </w:r>
    </w:p>
    <w:p>
      <w:pPr>
        <w:pStyle w:val="Normal"/>
        <w:rPr/>
      </w:pPr>
      <w:r>
        <w:rPr/>
        <w:tab/>
        <w:tab/>
        <w:tab/>
        <w:tab/>
        <w:t>PART 17 -- LANGUAGES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ab/>
        <w:tab/>
        <w:tab/>
        <w:t>PART 18 --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80385" cy="243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56" r="-204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Andale Mono" w:hAnsi="Andale Mono" w:eastAsia="Times New Roman" w:cs="Andale Mono"/>
          <w:lang w:val="en-US"/>
        </w:rPr>
      </w:pPr>
      <w:r>
        <w:rPr>
          <w:rFonts w:eastAsia="Times New Roman" w:cs="Andale Mono" w:ascii="Andale Mono" w:hAnsi="Andale Mono"/>
          <w:lang w:val="en-US"/>
        </w:rPr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</w:t>
      </w:r>
      <w:r>
        <w:rPr>
          <w:rFonts w:cs="Andale Mono" w:ascii="Andale Mono" w:hAnsi="Andale Mono"/>
        </w:rPr>
        <w:t>(PART 1 -- PRE-APPLE HISTORY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project began as a description of how the Apple II evolved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IIGS, and some of the standards that emerged along the way.  It has gr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o a history of Apple Computer, with an emphasis on the plac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in that history.  It has been gleaned from a variety of magaz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ticles and books that I have collected over the years, supplemen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formation supplied by individuals who were "there" when it happened. 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tried not to spend much time on information that has been of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eated, but rather on the less known stories that led to the Apple II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 know it (and love it) today.  Along the way I hope to present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esting technical trivia, some thoughts about what the Apple II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been, and what the Apple II still can be.  The Apple II has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ribed as the computer that refuses to die.  This story tells a litt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 of why that is tru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f you are a new Apple II owner in 1991 and use any 8-bit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at all, you may feel bewildered by the seemingly nonsensical w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which certain things are laid out.  AppleWorks asks which "slot" y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is in.  If you want to use the 80 column screen in Applesoft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must type an odd command, "PR#3".  If you want to write PROGRAM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, you may have some of those ridiculous PEEKs and POKEs to cont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.  The disk layout (which type is supposed to go into which slot) see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in some random order!  And then there is the alphabet soup of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s: DOS 3.3, CP/M, Pascal, ProDOS, and GS/OS (if you have a IIGS)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use 16-bit software EXCLUSIVELY, you will probably see none of this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, even the most diehard GS user of the "latest and greatest" 16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will eventually need to use an 8-bit program.  If you can tole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history lesson and would like to know "the rest of the story," I will t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ke sense of it all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 think one of the Apple II's greatest strengths is the atten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have paid over the years to be backward compatible.  That means tha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"power system" manufactured in 1991, with 8 meg of memory, a hand-he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tical scanner, CD-ROM drive, and 150 meg of hard disk storage can st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 an Integer BASIC program written in 1977, probably without 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!  In the world of microcomputers, where technology continu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dvance monthly, and old programs may or may not run on the new model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consistency is amazing to me.  Consider the quantum leap in complex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function between the original 4K Apple ][ and the ROM 03 IIGS;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mount of firmware (built-in programs) in the IIGS is larger tha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RAM SPACE in a fully expanded original Apple ][!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strength of the Apple II could also be considered a weaknes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it presents a major difficulty in making design improvement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ep up with the advances in computer technology between 1976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ent, and yet maintain that compatibility with the past.  Other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makers found it easy to design improvements that created a b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, but they did so at the expense of their existing user ba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Commodore comes to mind, with the PET, Vic 20, Commodore 64, and last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miga, all completely incompatible).  However, this attention to detai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just one of the things that has made the Apple II the long-li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that it i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examining the development of the Apple II, we will take a look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pre-Apple microcomputer history, the Apple I, and the forma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Computers, Inc., with some sideroads into ways in which early us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vercame the limits of their systems.  We will follow through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ment of the Apple IIe, IIc, and IIGS, and lastly make some com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current state of affairs at Apple Inc. regarding the Appl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-APPLE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et's begin our adventure in history.  I've designed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card that plugs into slot 7 on an Apple II.  It contains an i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inventor called a "Flux Capacitor" (something about the being 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y flux and flow of time).  The card derives its power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f-contained generator called "Mr. Fusion" (another item I dug out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eckage from a train/auto accident in California a couple of years ago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ed to the card via a specially shielded line, Mr. Fusion runs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sh (and is, therefore, the ultimate computer peripheral, if you rec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ld principal of "garbage in, garbage out").  Let's put a few issu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C MAGAZINE into Mr. Fusion, and switch on the Flux Capacito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cidentally, for this to work, it needs an Apple II equipped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ly modified Zip chip running at 88 MHz).  Boot the disk and se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circuits for 1975.  Ready?  Set?  Go!  ** CRACKADOOM ** !!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id you make it all right?  (Just don't touch anything -- you do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 to disrupt the space-time continuum, you know!)  Now, since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asn't released until 1977, what are we doing back in 1975?  Well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understand how the Apple II came about, it helps to know the environ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roduced it.  In 1975, the microcomputer industry was still very 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its infancy.  There were few "home computers" that you can choose fro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ir capabilities were very much limited.  The first microproces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, the 4-bit 4004, had been released by Intel back in 1971. 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deo game, Pong, was created by Nolan Bushnell of Atari in 1972.  Also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2, Intel had gone a step further in microprocessor developmen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the 8-bit 8008, and then the 8080 in 1973.  The year 1974 sa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elbi Computer Consulting sell what some consider to be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ercially built microcomputer, the Scelbi 8-H, based on Intel's 800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.  However, it had limited distribution and due to the designer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alth problems it didn't go very far.  The first home-built computer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rk 8, was released that same year.  The Mark 8 used the Intel 8080 chip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had no power supply, monitor, keyboard, or case, and only a f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bbyists ever finished their kits.  Overall, the microchip had yet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ch of an impact on the general public beyond the introduction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-held calculato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start of 1975 came a significant event in micro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tory.  If you will consider the early microprocessors of the years 197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1974 as a time of germination and "pregnancy" of ideas and var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designs, January of 1975 saw the "labor and delivery" of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ckage.  The birth announcement was splashed on the front cover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cker's magazine, Popular Electronics.  The baby's parents, MITS, Inc.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d it "Altair 8800"; it measured 18-inches deep by 17 inches wide by 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hes high, and it weighed in at a massive 256 bytes (that's one fourth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"K").  Called the "World's First Minicomputer Kit to Rival Commer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ls," the Altair 8800 used the Intel 8080 chip, and sold for $395 (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498 fully assembled).  MITS hoped that they would get about four hund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ers for clones of this baby, trickling in over the months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-part article was printed.  This would supply the money MITS nee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y the parts to send to people ordering the kits (one common way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ys of "bootstrapping" a small electronics business).  This "trickle"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ers would also give MITS time to establish a proper assembly lin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ckaging the kits.  However, they misjudged the burning desire of Popu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ectronic's readers to build and operate their own computer.  M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eived four hundred orders in ONE AFTERNOON, and in three weeks i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ken in $250,000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opular Electronics article was a bit exuberant in the way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air 8800 was described.  They called it "a full-blown computer that 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ld its own against sophisticated minicomputers now on the market...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air 8800 is not a 'demonstrator' or souped-up calculator... [it] i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e system."  The article had an insert that lists some possi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cations for the computer, stating that "the Altair 8800 is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werful, in fact, that many of these applications can be perfor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taneously."  Among the possible uses listed are an automated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a ham station, a digital clock with time zone conversion, an autopil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planes and boats, navigation computer, a brain for a robot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ttern-recognition device, and a printed matter-to-Braille converte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lind.&lt;2&gt;  Many of these things will be possible with microcomputers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91, but even by then few people will have the hardware add-ons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of these applications possible.  Also, despite the power that micr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 have in that year, the ability to carry out more than one of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cations "simultaneously" will not be not practical or in some cas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possible.  The exaggeration by the authors of the Popular Electron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ticle can perhaps be excused by their excitement in being able to offe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that ANYONE can own and use.  All this was promised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that came "complete" with only 256 bytes of memory (expandable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can afford it) and no keyboard, monitor, or storage devi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MSAI 8080 (an Altair clone) also came out in 1975 and did fai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 in the hobbyist market.  Another popular early computer, the Sol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not be released until the following year.  Other computers rele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1975 that enjoyed limited success were the Altair 680 (also from MI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., based on the Motorola 6800 processor), the Jupiter II (Wavemate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6800 (Southwest Technical Products), and the JOLT (Micro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ociates), all kits.&lt;3&gt;  The entire microcomputer market was still 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ch a hobbyist market, best suited for those who enjoyed assembl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from a kit.  After you assembled your computer, you either ha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 your own programs (from assembly language) or enter a program some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se wrote.  If you could afford the extra memory and the cost of buy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interpreter, you might have been able to write some small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ran in that language instead of having to figure out 8080 assem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.  If you were lucky (or rich) you had 16K of memory, possi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; if you were REALLY lucky you owned (or could borrow) a surplus pa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pe reader to avoid typing in manually your friend's checkbook balanc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.  Did I say typing?  Many early computer hobbyists didn't even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nterface allowing them to TYPE from a keyboard or teletyp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complete" Altair 8800 discussed above could only be programmed by ente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 via tiny little switches on its front panel, as either octal (base 8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s or hexadecimal (base 16) bytes.  With no television monitor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ither, the results of the program were read in binary (base 2) from ligh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at front panel.  This may sound like the old story that begins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tatement, "I had to walk five miles to school through snow three fe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ep when I was your age," but it helps to understand how things were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time to see what a leap forward the Apple II really was (er, will b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travel complicates grammar!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Steven Levy, HACKERS: HEROES OF THE COMPUTER REVOLUTION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87-19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H. Edward Roberts and William Yates, "Altair 8800 Mini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art 1", POPULAR ELECTRONICS, January 1975, pp. 33, 38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rticle is interesting also in some of the terminology that i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used.  The Altair is described as having "256 eight-bit words"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RAM.  Apparently, the term "byte" was not in common use ye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Gene Smarte and Andrew Reinhardt, "15 Years of Bits, Byte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Other Great Moments", BYTE, September 1990, pp. 370-37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is the ENTIRE series of articles that make up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tory.  They are readable in either AppleWorks 2.x or 3.0, but w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quire an expanded desktop for some segment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lease feel free to make comments (on GEnie's A2 Roundtable, Categ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2, Topic 16) or in E-mail (S.WEYHRICH) about the contents of these fil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EASE, if you detect any errors or have any corrections, let me know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.  I would like to have as accurate a history as possi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f you would like to print any of these files in a user gro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sletter, I only ask that you print any segment you use in its entiret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at you give me as the author credit for the work.  Also, please s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 a copy of any newsletter in which it is printed.  My address i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2715 N. 112th S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maha, NE 68164-366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402) 498-024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njoy!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</w:t>
      </w:r>
      <w:r>
        <w:rPr>
          <w:rFonts w:cs="Andale Mono" w:ascii="Andale Mono" w:hAnsi="Andale Mono"/>
        </w:rPr>
        <w:t>(PART 2 -- THE APPLE I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: DEVELOP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the Homebrew Computer club in Palo Alto, California (in Silic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lley), Steve Wozniak, a 26 year old employee of Hewlett-Packard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ng-time digital electronics hacker, had been wanting to build a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his own for a long time.  For years he had designed many on paper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written FORTRAN compilers and BASIC interpreters for these theoret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s, but a lack of money kept him from carrying out his desire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oked at the Intel 8080 chip (the heart of the Altair), but at $17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he couldn't afford it.  A decision to NOT use the 8080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foolhardy by other members of the club.  Consider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ription of the microcomputer "world" as it was in the summer of 1975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That summer at the Homebrew Club the Intel 8080 form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enter of the universe.  The Altair was built around the 8080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ts early popularity spawned a cottage industry of sm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anies that either made machines that would run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ritten for the Altair or made attachments that would plug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computer.  The private peculiarities of microprocessors mean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at a program or device designed for one would not work 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.  The junction of these peripheral devices for the Altai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as known as the S-100 bus because it used one hundred sign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ines.  Disciples of the 8080 formed religious attachment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8080 and S-100 even though they readily admitted that the la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as poorly designed.  The people who wrote programs or buil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eripherals for 8080 computers thought that later, compe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icroprocessors were doomed.  The sheer weight of the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d the choice of peripherals, so the argument went, would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t more useful to more users and more profitable for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anies.  The 8080, they liked to say, had critical mass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as sufficient to consign anything else to oblivion."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chip, the Motorola 6800, interested Wozniak becaus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mbled his favorite minicomputers (such as the Data General Nova)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the 8080.  However, cost was still a problem for him until he and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iend Allen Baum discovered a chip that was almost identical to the 6800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le considerably cheaper.  MOS Technology sold their 6502 chip for $25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opposed to the $175 Motorola 6800.  Wozniak decided to change his cho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processor to the 6502 and began writing a version of BASIC that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 on it.  A friend over at Hewlett-Packard programmed a comput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ate the function of the 6502, and Wozniak used it to test some of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routines.  When his BASIC interpreter was finished, he turned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ention to designing the computer he could run it on.  Except for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 timing differences, he was able to use the hardware design he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ier done on paper for the 6800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make the computer easier to use, Wozniak favored a keyboard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ront panel switches that came on the Altair.  He also made it sim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use a television for a video terminal.  (Recall that at this tim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common mechanism used for input/output was a teletype, which consis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 keyboard, typewriter, and if you were lucky, a paper tap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er/puncher).  Functionally, it was a television terminal attached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, all on one printed circuit board (another enhancement ov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air).  Wozniak used two 256 x 4 PROM (programmable read-only memory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s to create a 256 byte program (called a "monitor") that looked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when the computer was turned on.  This monitor program coul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 much more than allow entry of hex bytes, examine a range of memory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 a program at a specific address.&lt;3&gt;  (The Altair needed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bootstrapping" instructions to be entered by hand each time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urned on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ere were no cheap RAMs available, Woz used shift regis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end text to the TV screen.  Consequently, his video terminal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what slow, displaying characters at about 60 characters per second,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 per scan of the TV screen.  (This speed would be simil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tching a computer communicate via a modem at 1200 baud).  It was slow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91 standards, but an advancement over the teletypes that could only typ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 characters per second.  The computer had 8K of dynamic RAM.  You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oad BASIC into 4K of memory and have 4K left over for your own progra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t had a video connector, but you had to connect a monitor on your ow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also had to buy the keyboard separately and wire it into a 16-pin D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or.  The power supply had to be connected to two transformers to g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5 volts and 12 volts for the motherboard.  There was no speaker,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, and no color.  There was a single peripheral slot, and when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first released there was nothing available to plug into this slot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entirely contained on a single printed circuit board, about six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ight inches in size (most hobby computers of that time needed at least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ards), used only 30 or 40 chips, and because it could run BASIC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got people's attention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: MARKE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Let's adjust our time circuits for 1976, and jump forward in ti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now, Steve Wozniak had completed his 6502-based computer and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enhancements or modifications at the bi-weekly Homebrew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ub meetings.  Steve Jobs was a 21 year old friend of Wozniak's and als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tor at the Homebrew club.  He had worked with Wozniak in the pa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ogether they designed the arcade game "Breakout" for Atari) and was 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ested in his computer.  During the design process Jobs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ggestions that helped shape the final product, such as the us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er dynamic RAMs instead of older, more expensive static RAMs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ggested to Wozniak that they get some printed circuit boards mad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and sell it at the club for people to assemble themselves. 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oled their financial resources together to have PC boards made, an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ril 1st, 1976 they officially formed the Apple Computer Company.  Job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recently worked at an organic apple orchard, and liked the name be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he thought of the apple as the perfect fruit--it has a high nutri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ent, it comes in a nice package, it doesn't damage easily--and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Apple to be the perfect company.  Besides, they couldn't come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better name."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Jobs approached the owner of a new computer store in the bay are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The Byte Shop."  This businessman, Paul Terrell, expressed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est in the Apple Computer (to be known later as the "Apple I")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only fully assembled computers to sell.  If they could provide thi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errell told them he would order fifty Apples, and pay cash on deliver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ddenly, the cost of making (and selling) this computer was considera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than they expected.  Jobs and Wozniak managed to get the parts on "n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0 days" (30 days credit without interest), and set themselves up in Job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rage for assembly and testing of the Apple I.  After marathon session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uffing and soldering PC boards, Jobs delivered the computers to the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p.  Although these "fully assembled" computers lacked a power suppl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, or monitor, Terrell bought them as promised.  In July of 1976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 was released and sold for $666.66, which was about twice the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parts plus a 33% dealer markup.&lt;6&gt;  Two hundred Apple I compu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manufactured, and all except twenty-five of them sold over a perio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n months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the Apple I was easier to begin using than the Alta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hanks to its built-in ROM code), it was still a time consuming proces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t it up to do something useful.  Steve Wozniak would have to typ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3K of hexadecimal bytes before BASIC was ready to use.  He could d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in about 20 to 30 minutes, but he almost knew the code by heart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ical user was more limited in ability to use BASIC on the Apple I. 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oaden the appeal of the Apple I (and at the insistence of Paul Terrell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designed a cassette interface.  It was mounted on a sm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-inch-high printed circuit board and plugged into the single slot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.  The card sold for $75 and a cassette tape of Woz's BASIC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ed with it.  The advertisement Apple included with the card stat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Our philosophy is to provide software for our machines free or at minim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st."  The interface worked, but worked well only with cassettes run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expensive tape recorders.  To further try to enhance sales, the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p stores found a local cabinetmaker that made some koa-wood case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computer (so it would no longer be just a "naked" circu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ard)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terestingly, although most of the action in the micro worl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ing on in Silicon Valley, news of the Apple I made its way east.  St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it, owner of the east coast's first computer store, bought an Apple I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k it to a meeting of the Association of Computer Machinery. 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ending were quite skeptical that a REAL computer could fit into a sm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efcase; they were sure that the machine was just a portable terminal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by a hidden phone line to a mainframe somewhere!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Michael Moritz, THE LITTLE KINGDOM, p. 12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Moritz, pp. 124-1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Williams &amp; Moore, p. A6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Gregg Williams and Rob Moore, "The Apple Story, Part 1: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istory", BYTE, Dec 1984, pp. A68-A6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Frank Rose, WEST OF EDEN: THE END OF INNOCENCE AT APPLE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3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Moritz, pp. 138-14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Williams &amp; Moore, pp. A6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Moritz, pp. 147-14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Chien, Philip, "Apple's First Decade: A Look Back",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REVIEW, Fall/Winter 1986, p. 12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</w:t>
      </w:r>
      <w:r>
        <w:rPr>
          <w:rFonts w:cs="Andale Mono" w:ascii="Andale Mono" w:hAnsi="Andale Mono"/>
        </w:rPr>
        <w:t>(PART 3 -- THE APPLE II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HARDWARE AND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ving our time machine on to 1977, we can now look at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's next generation Apple.  Even as the Apple I was completed an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wly selling, Wozniak was already working on making enhancement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make his computer faster and more functional.  He wanted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in color.  He worked to combine the terminal and memory func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Apple I by moving the display into main memory, allowing inst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changes.  Many of his changes were not added with the end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ally in mind.  Wozniak stated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A lot of features of the Apple II went in because I had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reakout for Atari.  I had designed it in hardware.  I want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rite it in software now.  So that was the reason that colo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dded in first--so that games could be programmed.  I sat dow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night and tried to put it into BASIC.  Fortunately I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ritten the BASIC myself, so I just burned some new ROMs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ine drawing commands, color changing commands, and various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mands that would plot in color.  I got this ball bounc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round, and I said, 'Well it needs sound,' and I had to add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peaker to the Apple II.  It wasn't planned, it was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ccidental... Obviously you need paddles, so I had to scratch m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ead and design a simple minimum-chip paddle circuit, and put 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 paddles.  So a lot of these features that really mad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 stand out in its day came from a game, and the fu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eatures that were built in were only to do one pet project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ich was to program a BASIC version of Breakout and show it of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the club."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zniak added other features that he felt were important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that was useful, one that he would want to own.  Since the 65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 could address a total of 64K of memory, he designed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ability to use either 4K RAM chips, or the newer (an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) 16K RAM chips.  The first Apple II's came standard with 4K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, and more could be added, to a maximum of 12K (if using the 4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s) or 48K (if using the 16K chips).  Specially wired strapping bloc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to the motherboard told the Apple II how much memory was pres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where it was.  According to the 1981 edition of the APPLE II REFERE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, the Apple could have memory in the following sizes: 4K, 8K, 12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6K, 20K, 24K, 32K, 36K, or a full 48K.  (These sizes were determin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fferent ways that three RAM chips, either 4K or 16K,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ed).  The strapping blocks were even designed with the flexib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llowing blank spots in memory if there were no RAM chips avail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l those spot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st 4K of memory always had to have RAM present, since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used by the 6502 processor, the ROM routines, and the text screen displa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, for example, you only had two other 4K RAM chips to install and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to display hi-res graphics, you could strap one chip to the lo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lf of hi-res memory from $2000-$2FFF, and the other to the upper half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 memory from $3000-$3FFF.&lt;2&gt;  Since 16K RAM chips cost about $5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hen Wozniak designed the Apple II, not many users could afford them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as the Commodore PET and the Radio Shack TRS-80 could not easily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ded beyond the 4K they came with, the Apple II from the beginning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with expansion in mind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ow of eight expansion slots was another feature abo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that was a strong selling point.  Unlike the TRS-80 or PET,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easily expand the Apple II by simply plugging a card into o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slots.  This degree of expandability made it more expensive to buil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.  Steve Jobs didn't believe that anyone would ever need more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 slots, one for a printer and one possibly for a modem.  Wozniak k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his experience with computers at Hewlett-Packard that computer us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always find SOMETHING to fill those extra slots, and insist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keep the number at eight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problem Apple had to deal with was getting FCC approval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  The RF (radio frequency) modulator that had been designed g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f too much interference, and it was probable that the FCC woul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ove it.  (The RF modulator allowed a user to attach the Apple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television receiver, instead of requiring the purchase of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 computer monitor).  Rather than have the release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layed for re-engineering of the RF modulator to get that FCC approval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gave the specifications for the RF modulator to Marty Spergel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n a small company (called M&amp;R Electronics) that specialized in obtai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-to-get parts that electronics and computer hackers wanted for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s.  Their agreement allowed M&amp;R to make and sell the RF modulato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le Apple could concentrate on making and selling the Apple II.  Deal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sell an Apple II with a "Sup'r Mod" (costing about $30) if the buy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to see the graphics on their color TV.  Jobs assured Spergel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tem would sell well, maybe as many as fifty units a month.  (Yea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er Spergel estimated that he had sold about four hundred thousand Sup'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s)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features that Wozniak (and Allen Baum, who helped him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) included in the Apple II ROMs included the terminal software to d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text display, expanded Monitor functionality, and casset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/output routines.  They added the ability to split the screen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sized windows.  They also wrote a disassembler, which was o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st important features of the Apple II from the beginning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ificant part of its open design.  It allowed ANYONE to view the 65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de that ANY program used, and matched the philosophy of the Homebrew Clu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making all computer knowledge available to everybody.  In the Apple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ys, when Apple was supplying software "free or at minimal charge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and Baum published an early version of their 6502 disassembler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cker's magazine.  It was designed to be loaded in memory on the Apple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$800 to $9D8 and the routine could be executed from the monitor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code was quit similar to the disassembler that was later includ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ROM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ving an expanded Monitor program in ROM and color graphics were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nly features in the Apple II that attracted people to it.  Ha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's BASIC language in ROM, available immediately when the pow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urned on, made it possible for non-hackers to write programs that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's color graphic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 interesting bit of trivia about Wozniak's Integer BASIC wa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never had an assembly language source file for it.  He wrote i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 language, assembling it by hand on paper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I wrote this BASIC processor, and I wrote a little ALGO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mulator and got it simulated.  It looked like it would work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ut I had forgotten to build the machine.  I had no assembler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at was another thing.  To use an assembler, they figur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body was going to buy this processor [the 6502] to use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any, and their company can pay a few thousand dollar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ime-sharing charges to use an assembler that was availabl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ime-share.  I didn't have any money like that, so a frie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aught me that you just sort of look at each instruction,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rite your instructions on the right side of the page, you writ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ddresses over on the left side, and you then look up the hex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ata for each instruction--you could assemble it yourself.  So 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uld just sit there and assemble it myself.  The [Integer]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ASIC, which we shipped with the first Apple II's, was nev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sembled--ever.  There was one handwritten copy,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ndwritten, all hand-assembled.  So we were in an era that w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uld not afford tools."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ven to this day there is not an official source code list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at Apple.  And interestingly, the only error I am aware of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nteger interpreter is one involving a single byte.  If a line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ered that has too many parentheses, the "TOO LONG" error message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ed instead of the "TOO MANY PARENS" message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W A WORD FROM OUR SPONSOR: BACK TO THE BASICS..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 want to take a short break in this discussion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to look at some other items that will make further descrip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er to understand.  If you are a programmer already, you may wan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kip this section, since you probably already know this stuff.  First w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 examine some definitions of terms that are commonly know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, but possibly not to you.  Next will be a brief excursion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ealm of hexadecimal, and finally a look at the memory map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Appl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irst, let's look at definitions of some words that I have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osely throwing around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            The smallest piece of information that a computer can de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with, it is either a "0" (off, clear) or a "1" (on, set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           The most convenient piece of information (for humans)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computers use.  One byte consists of eight bits, and rang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from "00000000" (0 decimal) to "11111111" (255 decimal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IBBLE         (also spelled "nybble").  One half of a byte, consist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four bits, ranging from "0000" (0 decimal) to "1111" (1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decimal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D           Two bytes (or four nibbles, if you prefer), consist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sixteen bits, and ranging from "00000000 00000000" (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decimal) to "11111111 11111111" (65535 decimal).  Not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much in microcomput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NARY         A system of counting using only two digits, "0" and "1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(base 2).  Computers speak in binary at their most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level; anything else is translated into binary, s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computer can understand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MAL        A system of counting using ten digits, "0" through "9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(base 10).  Most of the Western world uses this system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XADECIMAL    A system of counting using sixteen digits, "0" through "9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and "A" through "F" (base 16).  Programmers use this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as a convenient way of organizing groups of binary numb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ILOBYTE       Abbreviated "K", "KB", or "Kbytes", it refers to 1,02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bytes. A 64K computer has 64 x 1024 = 65536 byt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GABYTE       Abbreviated "M", "MB", or "meg", it refers to 1,024 Kbytes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or 1,024 x 1,024 = 1,048,576 bytes.  A 32 MB hard disk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largest size volume that ProDOS can handle, holds 32 x 1,024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= 32,768 Kbytes, or 32 x 1,024 x 1,024 = 33,554,432 byt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IGABYTE       Abbreviated "G", "GB", or "gig", it refers to 1,024 MB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1,048,576 Kbytes, or 10,737,441,824 bytes. 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Smartport (which will be mentioned later in this history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can handle disk devices up to 4 gig in size (althoug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software to handle that type of size has yet to be written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M            Random Access Memory.  Any data stored in this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disappears when the computer is turned off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           Read Only Memory.  Data cannot be stored in this typ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memory, but instead it usually contains programs or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information that does not disappear when the computer i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urned off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      The physical electronic components and mechanical part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hat make up a piece of computer equipment.  Examples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be the keyboard, disk drive, or television monitor (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called CRT, or Cathode Ray Tube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OFTWARE       The digital instructions executed by the computer in RAM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hey may act on the hardware that is attached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computer.  Examples would be a BASIC or Pascal program, 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assembly language routine to read a clock, or a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operating system.  Since software is executed in RAM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disappears from memory when the computer is turned off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      The same as software, except it is executed from ROM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does not disappear when the computer is turned off.  Al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any software could be in ROM, except programs that modif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hemselves as they ru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ext, let's look at hexadecimal numbers in more detail. 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deal in binary (base 2), the true language of computers is ei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erms of "0" (off) or "1" (on).  However, it quickly becomes cumber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efer to large numbers in binary; the base 10 number "458"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111001010" in binary.  So programmers have decided to group number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ch a way as to make it easy to convert part or all of that numb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nary if necessary, but still have numbers (almost) as easy to deal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our standard base 10 syste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w, in the familiar base 10 system there are ten digits, 0 thr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9.  When counting, after you pass 9, you add one to the digit to the le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9, change the 9 to a 0, and continue.  So, "09" becomes "10", "19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omes "20", and so on.  However, in the base 16 system there are sixt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gits, 0 through 9, and then A through F (representing decimal 10 thr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5).  When counting, then, you go 7, 8, 9, then A (not 10), B, C, D, E, F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, 11, 12, and so on.  In the Apple world we have traditionally u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ceding dollar sign to signify a hexadecimal number, so "25" mea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enty-five, but "$25" means thirty-seven (2 x 16, plus 5).  To translat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xadecimal number to decimal, use powers of 16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</w:t>
      </w:r>
      <w:r>
        <w:rPr>
          <w:rFonts w:cs="Andale Mono" w:ascii="Andale Mono" w:hAnsi="Andale Mono"/>
        </w:rPr>
        <w:t>$B65F = (11 x 16^3)  +  (6 x 16^2)  +  (5 x 16^1)  +  (15 x 16^0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= (11 x 4096)  +  (6 x 256)   +  (5 x 16)    +  (15 x 1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= 45056        +  1536        +  80          +  15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= 4668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ame thing can be done in reverse to convert base 10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xadecimal, starting by dividing the number by 4096, then the remainder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256, then 16.  If the number is greater than 65536, you need a bigger po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16 (and you are probably not dealing with an 8-bit Apple II!)  Or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n just get a programmer's calculator like mine that automatically do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nversion for you..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dealing with memory addresses on an Apple II, we us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esignate them as four digit hex numbers (such as the $B65F example above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umbers less than $1000 often are printed without the leading blank ($4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ead of $0400), and numbers less than $100 are treated the same way ($3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ead of $0032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MEMORY MA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understand the memory layout of the Apple II, consider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alogy:  Imagine a cabinet with sixteen shelves, and sixteen sepa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s or pigeon holes on each shelf (similar to those found in old roll-t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ks).  Each slot refers to a specific address in memory on the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each slot can hold a number between 0 and 255.  (Since a byte is e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s wide, the largest number that can be represented by eight binary b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255).  The bottom shelf is row "0", and the leftmost slot in that row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 "0".  The address of that slot, then, is $00.  As we move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ight, the addresses increase, $01, $02, $03, and so on to $0F at the en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 then go up to the next row, (row "1"), and the addresses continu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fashion with $10, $11, $12, and so on as before.  The sixteenth row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w "F", the rightmost slot in that row is slot "F", and the addres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slot is $FF.  This cabinet has, then, 256 slots (16 x 16)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resents what is called a "page" in the Apple memory.  The cabinet itsel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s an address (since computers need addresses for everything), an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's address is "00".  The full address of row "5", slot "A" on cabin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00" is $005A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ly the Altair 8800 came with just 256 bytes of memory, so we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ccount for the entire 64K memory space that the 6502 chip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can handle.  There is a cabinet sitting on top of cabinet "00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nd it is laid out in the same fashion with its 256 slots in sixteen row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is cabinet "01", and on top of that one is cabinet "02";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s on up until we reach cabinet "FF" way up at the top. 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refer to these cabinets as "pages" of memory.  There are 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of memory, each with 256 bytes on a page, making a grand total of 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x 256 = 65536 bytes of memory (or slots that can hold a number, if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fer the analogy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discussing the memory map on the Apple II, we can refer to p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f memory with a hexadecimal two-digit number for shorthand if we wish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general layout of the Apple II memory is as follow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ge $00: used by the 6502 processor for storage of information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it can access quickly.  This is prime real-estate that i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seldom available for general use by programmers withou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special car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ge $01: used by the 6502 for internal operations as a "stack.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ge $02: used by the Apple II firmware as an input buffer when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he keyboard from BASIC, or when a program uses any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firmware input routin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ge $03: general storage area, up to the top three rows (from $3D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through $3FF) which are used by the disk operating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and the firmware for pointers to internal routin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04-$07: used for the 40 column text scree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08-$BF: available for use by programs, operating systems, an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hi-res graphics.  Within this space, Woz designated p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$20-$3F for hi-res "page" one, and pages $40-$5F for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"page" two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ge $C0: internal I/O and softswitch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C1-$C7: ROM assigned to each of the seven peripheral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C8-$CF: switchable ROM available for any of the seven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D0-$D7: empty ROM socket #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D8-$DF: empty ROM socket #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E0-$F7: Integer BASIC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F8-$FF: Monitor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emory space on the Apple II between $C000 and $CFFF was as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handle input and output.  From $C000 to $C0FF the space was reserv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rious soft-switches used to control the display, and various built-in I/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s, such as the keyboard, paddles, annunciators, and the casset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.  (A soft-switch is simply a memory location that, when a number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ored there, changes something in the computer--such as switching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mode).  From $C100 to $CFFF the space was reserved for ROM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g-in peripheral cards for each of the seven slots.  Slot 1 was giv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ace from $C100 to $C1FF, slot 2 from $C200 to $C2FF, and so on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C800 to $CFFF space was special slot-selectable ROM that was uniqu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each of the seven peripheral cards.  For example,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ning on the card in slot 6 to control a device could use the $C800-$CF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ace for its own purpose.  When control passed to the card in slot 3,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rd could use a program of its own that ran in the same $C800-$CFFF spac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was accomplished by allowing each card to have ROM code that cove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s $C8-$CF, and making that space "switchable", depending on which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to use it.  Having this space available made writing ROM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er, since it would not have to be capable of running at various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s (depending on which slot a card was plugged into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emory from $D000 to $D7FF and $D800 to $DFFF was empty on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Apple II computers.  On the motherboard were two empty socket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available for the user to plug in their own ROM chip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D000-$D7FF space was most often used by a plug-in ROM chip sold by 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own as "Programmer's Aid #1."  It contained various utilities for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programmers, including machine language routines to do the following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number BASIC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end one BASIC program to the end of an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Verify a BASIC program that had been saved on tape (to confirm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an accurate save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Verify non-program data that had been saved on tap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locate assembly language routines to a different location in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(most would only run in one place in memory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est the Apple II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Generate musical tones through the built-in speak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ndle hi-res graphics from BASIC, including code to clear th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screen, set colors, plot points and lines, draw shapes, and loa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shapes from tap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l the routines on the Programmer's Aid #1 ROM were written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between June 1977 (the RAM test routine) and April 1978 (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number and append), except for the music routine, which was written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ry Shanno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ther empty ROM socket (covering memory from $D800 to $DFFF)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ver filled by Apple.  Various third-party vendors sold ROMs for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cket (or for the $D000-$D7FF socket used by the Programmer's Aid #1 ROM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none made enough of an inroad to be preserved in the INTBASIC fil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later be included on the DOS 3.3 System Master disk.  In fact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D800-$DFFF space in the INTBASIC file on that disk contains an imag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same space taken directly from the Applesoft ROM!  It is complet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less to Integer BASIC, of course, but disk files being what they ar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had to fill that space with SOMETHING!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nteger BASIC interpreter lived in the ROM space between $E0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$F7FF.  However, BASIC only used the space up to $F424.  Betw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F425-$F4FB and $F63D-$F65D could be found a floating-point math pack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as not used by Integer BASIC, but was available for BASIC programm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were astute enough to figure out how it worked.  (An early Apple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oup, the Apple Pugetsound Program Library Exchange, or A.P.P.L.E., sol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pe and notes by Steve Wozniak they called "Wozpak", that documented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secrets of the Integer BASIC ROM).  Between $F500-$F63C ther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de that was known as the "miniassembler", which was executed starting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minous address $F666.  The miniassembler allowed you to enter sh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 language programs using the standard 6502 mnemonics (the thre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ter codes that referred to a specific type of operation; for exam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LDA #" represented the 6502 opcode $A9) instead of entering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 by byte in the monitor.  The $F689-$F7FC space contained Woz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EET 16 interpreter.  Wozniak wrote SWEET 16 to simulate a 16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; it simplified some routines he wrote for the Apple II ROM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ncluding the Programmer's Aid #1 renumber, append, and relocate routin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y put, he took a series of hex bytes, defined them as "opcodes"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y HE wanted them to function, and when executing the code used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EET 16 interpreter to translate the code into legal 6502 operations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n slower than standard 6502 code, but when memory space was at a premi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better to have a slow program than to not have enough room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at all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those who are keeping count, there are a few unreferenced by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latter part of the Integer ROM.  Those bytes contained filler by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ere not used as any program code.&lt;9&gt;,&lt;10&gt;,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last part of the Apple II memory, from $F800-$FFFF, contai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's Monitor program which has already been discussed abov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Jack Connick, "...And Then There Was Apple", CALL-A.P.P.L.E., Oc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6, p. 2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, "Memory Organization", APPLE II REFERENCE MANUAL, 1979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1, pp. 70-7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Val J. Golding, "Applesoft From Bottom To Top", CALL-A.P.P.L.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 DEPTH #1, 1981, p. 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Michael Moritz, THE LITTLE KINGDOM, p. 15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Steven Levy, HACKERS: HEROES OF THE COMPUTER REVOLUTION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60-26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Steve Wozniak and Allen Baum, "A 6502 Disassembler From Apple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Dr. Dobb's Journal of Computer Calisthenics &amp; Orthodontia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6, pp. 22-2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Jack Connick, p. 2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Christopher Volpe, "Beep: A Tale of (T)ERROR", CALL-A.P.P.L.E.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ar 1983, p. 11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Bob Bragner, "Open Discussion", SOFTALK, Nov 1983, pp. 51-5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-----, PROGRAMMER'S AID #1, 197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Dick Sedgewick, "SWEET 16 - Introduction", MERLIN USER'S MANUAL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2, pp. 103-109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(PART 4 -- THE APPLE II, CONT.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OTHER DESIGN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Steve Wozniak was the designer of the Apple I and II, exact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at contribution did Steve Jobs make to the effort?  Unlike Wozniak,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not think much of extra wires hanging out of a computer that work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perly, Jobs had an eye for the appearance of the final product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 the Apple II to be a product that people outside the Homebr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Club would want to own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Jobs thought the cigar boxes [housing the home-made computers]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at sat on the ... desk tops during Homebrew meetings wer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legant as fly traps.  The angular, blue and black sheet-met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se that housed Processor Technology's Sol struck him as clums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d industrial ... A plastic case was generally consider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eedless expense compared to the cheaper and more pliable shee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etal.  Hobbyists, so the arguments went, didn't care as much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earance as they did for substance.  Jobs wanted to model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se for the Apple after those Hewlett-Packard used for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lculators.  He admired their sleek, fresh lines, their hard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inish, and the way they looked at home on a table or desk."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nal case design made the Apple II look quite different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of their competition.  The other computers looked like they had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d at home (and many of them were).  The Apple had no visible screw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bolts (the ten screws attached at the bottom).  It had the appearanc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variation of a typewriter, but still looked futuristic enough to b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  The friendliness of the design even extended to the lid,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pped off easily to allow access to the expansion slots, almost invi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ser to look inside (unlike most electronic devices that hel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rning "CAUTION!  NO USER SERVICEABLE PARTS INSIDE")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aesthetics to which Jobs paid attention were the color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, vents for heat dissipation (avoiding the need for a noisy fan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 shape and color that would blend in with other items in a home or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desk.  He also hired an engineer who was good with analog circuitry (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's area of interest) to design a reliable, lightweight power supp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ould stay cool.  The engineer, Rod Holt, was working at Atari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, but was convinced to help Jobs and Wozniak.  He developed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oach (for microcomputers) by taking household current and switching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and off rapidly, producing a steady current that was saf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 memory chips.  The final design of this switching power supp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smaller than a quart carton of milk and was quite reliable.  Holt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lped design the television interface for the Apple II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company was racing to have the Apple II ready for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st Coast Computer Fair in April of 1977.  Some last minute bugs ha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iminated; because of a static electricity problem affecting a sensit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, the keyboards went dead every twenty minutes.  Chris Espinosa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ndy Wigginton, two high school students who were early employe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, had written programs to demonstrate the computer's color and soun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y were hurriedly working to duplicate these programs on cassett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at Apple were working to fix blemishes in the computer cas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returned from the plastics molding company.  The name for this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was also finalized as "Apple II", following the example of Digit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quipment Company, who had given each newer version of its PDP serie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er number (PDP-1, PDP-6, etc.).  They stylized the "II" in the produ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 by using right and left brackets, and displaying it on the cas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][".  The final product bore the mark of each person at Appl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The computer that appeared at the West Coast Computer Fair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t one person's machine.  It was the product of collabor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d blended contributions in digital logic design, analo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ngineering, and aesthetic appeal.  The color, the slots, the wa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which the memory could be expanded from 4K to 48K byte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trol of the keyboard and hookup to the cassette recorder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BASIC that was stored in the ROM chip--in effec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therboard--was Wozniak's contribution.  Holt had contribut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xtremely significant power supply, and Jerry Mannock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se.  The engineering advances were officially recognized when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 months later, Wozniak was awarded U.S. Patent #4,136,359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microcomputer for use with video display, and Holt was give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tent #4,130,862 for direct current power supply.  But behi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m all Jobs was poking, prodding, and pushing and it was h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his seemingly inexhaustible supply of energy, who becam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hief arbiter and rejector... [Finally,] the combina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[Mike] Markkula [Apple's first president], Jobs, and the McKenn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gency turned Apple's public bow [at the West Coast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aire] into a coup."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PRODUCT 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they prepared for the display at the First West Coast Faire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decided to create a new corporate logo.  The original one, u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les of the Apple I, was a picture of Isaac Newton sitting under an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ee, with a phrase from Wordsworth: "Newton...'A Mind Forever Voyag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Strange Seas of Thought...Alone.'"  Jobs had been concern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logo had part of the slow sales of the Apple I, and the Regis McKenn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gency was hired to help in the design of a new on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"Rob Janov, a young art director, was assigned to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ccount and set about designing a corporate logo.  Armed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dea that the computers would be sold to consumers and that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achine was one of the few to offer color, Janov set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rawing still lifes from a bowl of apples ... He gouged a round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hunk from one side of the Apple, seeing this as a playfu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ment on the world of bits and bytes but also as a nove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esign.  To Janov the missing portion 'prevented the apple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ooking like a cherry tomato.'  He ran six colorful strip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cross the Apple, starting with a jaunty sprig of green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ixture had a slightly psychedelic tint.  The overall resul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nticing and warm ...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"[Steve] Jobs was meticulous about the style and appearanc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f the logo ... When Janov suggested that the six colors b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eparated by thin strips to make the reproduction easier, Job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fused."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the Faire, Markkula had ordered a smoky, backlit, illumin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exiglas sign with the new logo.  Although Apple had a smaller booth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companies displaying their products at the Faire, and som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microcomputer makers (Processor Technology, IMSAI, and Cromemco)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in business longer, Apple's booth looked far more professional, than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rkkula's sign.  Some of the other participants, companies larg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, had done no more than use card tables with signs written in bl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rk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ey had been one of the first to commit themselve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ing at the Faire, Apple's booth was near the entrance an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ble to everybody entering the convention center.  They demonstrat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aleidoscopic video graphics program (possibly an early version of "BRIAN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ME") on a huge Advent display monitor, catching everybody's attent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, after the Faire its organizer Jim Warren (Homebrew club member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itor of DR. DOBB'S JOURNAL) didn't think that Apple was a stro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hibitor.  Byte magazine, in their report of the show, failed to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ntion Apple.  Despite these early opinions by influential people,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xt few months Apple received about three hundred orders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over a hundred more than the total number of Apple I's sold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ebuilt systems were also sold by Commodore (the 6502-based PET,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595), and Radio Shack (the Z80-based TRS-80, for $600).  This was quit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 less than the Apple II's premium price of $1,298 for a 4K computer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ir of game paddles, and an audio cassette with demo programs.  This pr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not include a cassette recorder or monitor (which both the PE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S-80 did include).  The hardware limitations and lack of expandabili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machines, however, offset some of the price difference.  Also,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hardware introduction for the Apple II that happened in mid-1978 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ell ahead of its immediate competitors; we'll get to that shortl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EXPERIENCES OF EARLY US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riginal manual for the Apple II was sparse.  It consiste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rty photocopied pages, including some handwritten notes from Woz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ver stated, "simplicity is the ultimate sophistication: introduc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][, the personal computer."  In early 1978 these original photocopi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s were replaced with the new "Apple II Technical Reference Manual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lso known as the "Red Book"), and copies were mailed to prev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stomers.  Steve Jobs realized that people often viewed the quality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by the quality of its documentation, and so he took pains to g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s that were easy to read and had a professional appearance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etting up an early Apple II was fairly simple.  The lid popped o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ly, and one of the first things you would attach was the Sup'r Mod (R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ulator).  This was plugged onto two pins sticking up from the back r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motherboard, near the video output jack (assuming that you di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buy a REAL computer monitor).  The game paddles were two small bl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xes, with a knob on the top attached to a potentiometer (simil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olume controls on a radio) and a tiny black button on the side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xes were attached via a narrow cable to a plug that looked (and wa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ragile; this plug also went into a small socket in the motherboar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stly, you attached your data storage device (the cassette recorder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nput and output jacks in the back of the compu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fter turning on the Apple II, the first thing to greet you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full of random alphabetic characters and symbols, and possibly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ored blocks (lo-res graphics mode might be turned on).  Here you ha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 the RESET key in the upper right hand side of the keyboard, which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releasing the key, would cause a "beep!" and an asterisk to appea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ottom left-hand corner of the screen.  (If the lo-res graphics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been on, it would now be off).  Next to the asterisk (which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mpt to show that you were in the Monitor) was a flashing box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rsor.  To get into BASIC, you had to press the "Ctrl" key and the "B" k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taneously.  Now you would see a different prompt, one that looked 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"&gt;"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this point, you could either begin entering a BASIC program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y to load one from cassette.  To load from cassette was not always easy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took time to get the right volume and tone settings on the tape play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order to avoid getting the "ERR" or "*** SYNTAX ERR" message.  (And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you didn't have much memory, you might get a "*** MEM FULL ERR" message!)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hen you got it properly loaded, you could type RUN and see what happen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yond that, it was more or less up to you to actually find something to D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your new toy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: EARLY HARDWARE ADD-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ide from the M&amp;R "Sup'r Mod" that allowed early Apple II user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 their computer on their color TV's, some other enterprising hack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their own versions of modulators.  One used by an early membe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Apple user group in Washington State (Apple Pugetsound Program Libr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Exchange, or A.P.P.L.E.) was somewhat better shielded than the "Sup'r Mod"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had its own power supply and plugged into the video output jack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ck of the Apple.  The "Sup'r Mod" was by far the biggest sell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first, there were no interface cards for any of Woz's eight slot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With the limited funds that computer purchasers had then (and now) t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not much they could afford after shelling out anywhere from $1200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1800 just to get their own Apple II.  But they were innovative, and 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y other hardware hackers of the day managed to make do with old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rplus parts.  Some people, for instance, had gotten their hands on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letype printers, such as the ASR-33 (called "battleships" because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so rugged and heavy).  Since there weren't any printer interface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plug into the slots to allow the computer to communicate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letype, they used a trick they learned from Woz himself. 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four single-bit output pins on the game controller socket that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for various purposes.  A schematic floated through the various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oups that showed how to connect the teletype to an annunciator pin; alo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it was a machine language program that re-directed output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to that one-bit port, and on to the printer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Disk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Michael Moritz, THE LITTLE KINGDOM, p. 18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Steven Levy, HACKERS: HEROES OF THE COMPUTER REVOLUTION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63-26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Moritz, p. 18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Moritz, pp. 190-1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Moritz, p. 18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Moritz, pp. 192-19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Philip Chien, "The First Ten Years: A Look Back",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REVIEW, Fall/Winter 1986, p. 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-----, APPLE II BASIC PROGRAMMING MANUAL, 1978, 1979, 1980, 198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1-1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-----, "A.P.P.L.E. Co-op Celebrates A Decade of Service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 Feb 1988, pp. 12-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Val J. Golding, "Applesoft From Bottom To Top", CALL-A.P.P.L.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 DEPTH #1, 1981, p. 8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</w:t>
      </w:r>
      <w:r>
        <w:rPr>
          <w:rFonts w:cs="Andale Mono" w:ascii="Andale Mono" w:hAnsi="Andale Mono"/>
        </w:rPr>
        <w:t>(PART 5 -- THE DISK II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et's put some more trash into Mr. Fusion to fuel the next leg of 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ip.  How about one of those KIM-1 computers over there in the corne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 Faire auditorium?  We might have to break it up a bit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fit ... Okay, now we'll just make a small jump, to December of 1977. 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is time the Apple II had been generally available for about six month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customers used their television as an inexpensive color monitor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used a cassette recorder to store and retrieve their programs and data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's major competitors were the TRS-80 and the Commodore PET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s made by these two companies, together with Apple,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as the second generation of microcomputers; they all came fu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d and ready to use out of the box, with a keyboard and casset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.  The TRS-80 and the PET even came with a monitors and casset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orders.  The strength of the Apple was expandability and graphics, wh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trength of the others was cost (both the TRS-80 and the PET sol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ound $600, half the price of the Apple II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late 1977, Apple had introduced some enhancements to the 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ing their first version of a floating point BASIC (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soft") on cassette, and a printer interface card to plug into o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lots on the motherboard.  But the Apple II still needed someth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it more attractive to buyers, to stand out above the TRS-80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T.  One area that needed improvement was its program and data storag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trieval system on cassette; it was a continued source of frustration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y users.  The cassette system used on the TRS-80 was more sophistic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that of the Apple II, allowing named files and easier storage of fi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data on the same tape.  On the Apple II it took VERY careful adjust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volume and tone controls on the cassette recorder to get programs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 to successfully load.  The Apple cassette system also needed care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ention to the location on the tape where a program was stored, an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more accurate than the number on the recorder's mechanical tape cou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f it had one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president Mike Markkula was one Apple II user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satisfied with cassette tape storage.  He had a favorite checkboo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, but it took two minutes to read in the program from the tap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other two minutes to read in the check files.&lt;1&gt;  Consequently,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ive board meeting held in December 1977 he made a list of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als.  At the top of the list was "floppy disk".  Although Wozniak did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ow much about how floppy disks worked, he had once looked throug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 from Shugart (a Silicon Valley disk drive manufacturer)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As an experiment Woz had [earlier] conceived a circuit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uld do much of what the Shugart manual said was nee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trol a disk drive.  Woz didn't know how computers ac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trolled drives, but his method had seemed to him particul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mple and clever.  When Markkula challenged him to put a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rive on the Apple, he recalled that circuit and beg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sidering its feasibility.  He looked at the way other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anies--including IBM--controlled drives.  He also bega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xamine disk drives--particularly North Star's.  After rea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orth Star manual, Woz knew that his circuit would do w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irs did and more.  He knew he really had a clever design."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issues that Wozniak had to deal with involved a way to prope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the reading and writing of information to the disk.  IBM u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x hardware-based circuit to achieve this synchronization.  Woznia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studying how IBM's drive worked, realized that if the data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ten to the disk in a different fashion, all that circuitry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needed.  Many floppy disks sold at that time were "hard sectored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eaning that they had a hole punched in the disk near the center r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hole was used by the disk drive hardware to identify what sec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disk was passing under the read/write head at any particular ti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's technique would allow the drive to do self-synchronization ("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toring"), not have to deal with that little timing hole, and save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zniak asked Randy Wigginton for help in writing some softwar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the disk drive.  During their week of Christmas vacation in 197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worked day and night creating a rudimentary disk operating syste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ing hard to get the drive ready to demonstrate at the Consum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ectronics Show in the first week of 1978.  Their system was to all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ry of single letter commands to read files from fixed locations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.  However, even this simple system was not working when Wozniak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gginton left for the show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y got to Las Vegas they helped to set up the booth, and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turned to working on the disk drive.  They stayed up all night, an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x in the morning they had a functioning demonstration disk.  Rand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ggested making a copy of the disk, so they would have a backup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 went wrong.  They copied the disk, track by track.  When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done, they found that they had copied the blank disk on top of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ing demo!  By 7:30 am they had recovered the lost information and w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o display the new disk drive at the show.&lt;3&gt;,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llowing the Consumer Electronics Show, Wozniak set out to comple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esign of the Disk II.  For two weeks, he worked late each nigh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a satisfactory design.  When he was finished, he found that if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d a connector he could cut down on feedthroughs, making the boar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eliable.  To make that move, however, he had to start over in his desig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time it only took twenty hours.  He then saw another feedthrough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eliminated, and again started over on his design.  "The f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was generally recognized by computer engineers as brilliant an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engineering aesthetics beautiful.  Woz later said, 'It's something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n ONLY do if you're the engineer and the PC board layout person yourself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as an artistic layout.  The board has virtually no feedthroughs.'"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II: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Disk II was finally available in July 1978 with the first fu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DOS, 3.1.  It had an introductory price of $495 (includ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ard) if you ordered them before Apple had them in stock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wise, the price would be $595.  Even at that price, however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least expensive floppy disk drive ever sold by a computer compan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production at Apple was handled by only two people, and they produ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thirty drives a day.&lt;6&gt;,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bought the drives to sell with Woz's disk controller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ugart, right there in Silicon Valley.  To cut costs, however,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to go to Alps Electric Company of Japan and ask them to desig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ss expensive clone.  According to Frank Rose, in his book "West Of Eden"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The resulting product, the Disk II, was almost obscenel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ofitable:  For about $140 in parts ($80 after the shif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ps) [not counting labor costs], Apple could package a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rive and a disk controller in a single box that sold at retai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upwards of $495.  Better yet was the impact the Disk II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 computer sales, for it suddenly transformed the Apple II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gadget only hard-core hobbyists would want to something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rts of people could use.  Few outsiders realized it, bu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trategic terms, Woz's invention of the disk controller was 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mportant to the company as his invention of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tself."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Gregg Williams and Rob Moore, "The Apple Story, Part 2: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istory And The Apple III", BYTE, Jan 1985, pp. 167-16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Paul Freiberger and Michael Swaine, "Fire In The Valley, Part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(Book Excerpt)", A+ MAGAZINE, Jan 1985, p. 4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Williams and Moore, "Part II", p. 16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Freiberger and Swaine, (Part Two), p. 4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Freiberger and Swaine, (Part Two), p. 4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-----, "A.P.P.L.E. Co-op Celebrates A Decade of Service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 Feb 1988, pp. 12-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-----,  "Apple and Apple II History", THE APPLE II GUIDE, F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0, pp. 9-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Frank Rose, WEST OF EDEN: THE END OF INNOCENCE AT APPLE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9, pp. 62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</w:t>
      </w:r>
      <w:r>
        <w:rPr>
          <w:rFonts w:cs="Andale Mono" w:ascii="Andale Mono" w:hAnsi="Andale Mono"/>
        </w:rPr>
        <w:t>(PART 6 -- THE APPLE II PLUS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We now go cruising ahead in time about one year, to June of 1979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BASIC had been in heavy demand since the introduction in 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8 of an improved version.  It was needed by those wanting to writ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use applications that needed the capability of floating-point math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of this, Apple engineers had begun working in 1978 on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s, a modest enhancement to the Apple II.  The main attraction of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er Apple would be Applesoft in ROM, available immediately without ha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load it from cassette or disk.  Also, having it in ROM would move it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part of memory where RAM Applesoft conflicted with hi-res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fter all, Applesoft had commands specifically written into i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ipulating those graphics, something that Integer BASIC could only do vi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CALLs to the routines in the Programmer's Aid #1 chip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decision made to upgrade the Apple II, other change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to make it more attractive to new computer buyers.  The cost of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s had dropped considerably, so most new II Plus systems came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full 48K of RAM.  Since the disk operating system consumed about 10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memory, having the full complement of available RAM made it easi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the Disk II with either version of BASIC.  Since users would not n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dd the smaller 4K memory chips, the strapping blocks that had mad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to use either 4K or 16K RAM chips on the original Apple II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ov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mall changes had already been made to the product since it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an distribution.  Most of these changes were made primarily to simplif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and decrease costs of manufacturing.  First of all,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motherboard, designated as "Revision 0", was changed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to display two more colors in hi-res graphics.  The Revision 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ard had only four colors (green, violet, black, white), but Wozniak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arned that by making a simple alteration he could get two more col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blue and orange) and two more varieties of black and whit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evision 1 and later boards were capable of displaying all eight colo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eans of making this modification to Revision 0 Apples was describ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in his reply to an article by Allen Watson III about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(in the June 1979 issue of Byte magazine).  With that chang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ho were not afraid of doing a little electrical work on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had some of the benefits of an updated Appl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rdware bugs that Apple engineers fixed included one that ca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t characters to be displayed with green and violet fringing, whethe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mode or text mode.  The "color killer" circuit they added fix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ings so that non-graphics text would display in black and white onl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other problem involved RAM configurations of either 20K or 24K (a 16K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 plus one or two 4K RAM chips).  In those systems a hardware bug ca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8K of memory from $4000 to $5FFF to be duplicated in the next 8K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, from $6000 to $7FFF, whether there was RAM present at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s or not.  This made a 20K Apple appear to have 24K, and a 24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appear to have 36K.  The Revision 1 motherboard fixed this problem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vision 1 boards also modified the cassette input circuit to respo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more accuracy to a weak input signal, making it easier to load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programs from cassette.  Also, one "feature" of the original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at any sound generated by the internal speaker also appeared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al on the cassette output connector; this was fixed in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s.  Lastly, the RESET cycle was made part of the power-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ircuitry, eliminating the requirement that the RESET key be pressed af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urning on the computer.&lt;2&gt;,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re important than the minor hardware changes, however, wer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in the ROM code.  The new ROM replaced the original Monitor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ne that, among other things, better supported the new Disk II dri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RESET was now automatically activated when the power was turned o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w ROM code had the computer automatically do a few things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eared the screen (displaying "APPLE ][" at the top), and began a s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wn the slots, starting at slot 7 down to slot 1.  It examined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w bytes of code in each card's ROM for a specific sequenc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ied it as a Disk II controller card.  If one was found, control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sed to that card, causing the disk drive to startup and begin loa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operating system into memory.  If no disk controller was foun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OM code jumped instead to the start of BASIC (instead of leav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 in the Monitor, as in the old ROM).  This "Autostart ROM", as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, made it possible to have a system that started up a program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with little action needed by the us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ESET code was more intelligent in the Autostart ROM than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 Monitor ROM.  There was now a "Cold Start" RESET (which functioned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ribed above), and a "Warm Start" RESET.  A Warm Start RESET could occ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out re-booting the Disk II (if it was present); in fact, it ensu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e disk operating system remained "connected" after RESE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ed.  This feature was implemented by setting three bytes at the en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 $03 in memory.  Two of the bytes were the address of the plac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to which the Apple should jump if RESET was pressed.  The third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 specially coded byte created from half of the address byte. 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T was pressed, this special "power-up" byte was checked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ress byte.  If they didn't properly match, the Monitor assumed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wer had just been turned on, and it executed a Cold Start RESET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 was extensively used by writers of copy protected software,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s could not modify or copy the code in memory simply by press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T ke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ther major change, mentioned earlier, was the BASIC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lied in ROM.  Gone was Steve Wozniak's hand-assembled Integer BASIC,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vor of the newer Applesoft.  Since these ROM versions of BASIC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memory locations, they could not be used simultaneously. 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roduction of the II Plus, Apple also released the Applesoft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.  This card, which plugged into slot 0, made it possible for prev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owners to have some of the benefits of the II Plus without ha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uy an entirely new computer.  Even with that card, however, you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use features of one BASIC while the other was active, and switc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one BASIC to the other erased any program that was being used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.  The two BASICs could be told apart by the prompt they used;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used the "&gt;" character, but Applesoft used the "]" charac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Another change made to the Monitor ROM made screen editing easi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riginal Apple II's procedure for editing a line typed in BASIC o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nitor was tedious at best.  To change a line of text in BASIC,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to list the line, move the cursor up to the start of the line, and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the right-arrow key to "copy" text from the screen into the in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ffer.  If you wanted to skip part of the line, you had to move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ast the text that you wanted to eliminate WITHOUT using the arrow key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you wanted to INSERT something into the line, you had to move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f the line (above it or below it), type the additional text, and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 the cursor back into the line to finish copying the original par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lin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example, suppose you had typed this line in Applesof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ed it on the 40-column screen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]LIST 1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 FOR I = 1 TO 100: PRINT "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</w:t>
      </w:r>
      <w:r>
        <w:rPr>
          <w:rFonts w:cs="Andale Mono" w:ascii="Andale Mono" w:hAnsi="Andale Mono"/>
        </w:rPr>
        <w:t>LIKE MY APPLE": NEXT : 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change that line so the PRINT statement read "I REALLY LIKE M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" meant either retyping the entire line, or using the edit featur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f the line was particularly long, it was preferable to edit rath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type the entire line).  To edit this line, you would have to mo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rsor up to the "1" of "100" and begin pressing the right arrow key. 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got to the "L" of "LIKE" you would have to move the cursor above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low the line, type the word "REALLY" followed by a space, then mo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rsor back to the "L" of "LIKE", and continue copying with the right arr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.  After editing a line, the screen might look like thi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 FOR I = 1 TO 100: PRINT "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</w:t>
      </w:r>
      <w:r>
        <w:rPr>
          <w:rFonts w:cs="Andale Mono" w:ascii="Andale Mono" w:hAnsi="Andale Mono"/>
        </w:rPr>
        <w:t>LIKE MY APPLE": NEXT : E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In this example, I moved the cursor down one line, typed "REALLY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n moved it back to the start of the word "LIKE").  If you did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any mistakes it would read like thi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]LIST 1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 FOR I = 1 TO 100: PRINT "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</w:t>
      </w:r>
      <w:r>
        <w:rPr>
          <w:rFonts w:cs="Andale Mono" w:ascii="Andale Mono" w:hAnsi="Andale Mono"/>
        </w:rPr>
        <w:t>REALLY LIKE MY APPLE" :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</w:t>
      </w:r>
      <w:r>
        <w:rPr>
          <w:rFonts w:cs="Andale Mono" w:ascii="Andale Mono" w:hAnsi="Andale Mono"/>
        </w:rPr>
        <w:t>: 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owever, if you didn't take care to skip over the extra spa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erted in front of the word "LIKE" by the Applesoft LIST command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appear this way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 FOR I = 1 TO 100: PRINT "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REALLY LIKE MY APPLE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</w:t>
      </w:r>
      <w:r>
        <w:rPr>
          <w:rFonts w:cs="Andale Mono" w:ascii="Andale Mono" w:hAnsi="Andale Mono"/>
        </w:rPr>
        <w:t>: NEXT : 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big problem with these cursor moves for editing under the 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 was that each move required two keypresses.  To move the cursor up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had to press "ESC" and then "D" EACH TIME you wanted to move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.  "ESC A" moved right, "ESC B" moved left, and "ESC C" moved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wn.  With a long line that needed much editing, this would get old re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.  Not only was it cumbersome, but the layout of the keyboard mad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icult to remember the correct letters used for cursor movemen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hough "D" (up) was above "C" (down), it seemed that "D" should stan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own".  Also confusing was that "A" was to the left of "B", but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 were the opposite of their position!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Autostart ROM improved this screen editing process jus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.  Now, pressing "ESC" turned on a special editing mode.  Repe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es of "I" (up), "J" (left), "K" (right), and "M" (down) continu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 the cursor until a key other than ESC was pressed.  On the keybo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letters were arranged in a sort of "directional keypad" or diamon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made remembering the moves a little easier.  The previous ESC edi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des were still supported, but still with their previous limitation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fortunately, however, you still couldn't tell whether you wer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gular text entry mode or in the ESC editing mode, and often attempts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ing a line took several tries to get it right.&lt;4&gt;,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features added in the new Autostart ROM included the abilit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use a listing by pressing Ctrl-S (VERY helpful when trying to s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a long program!)  As mentioned above, pressing RESET would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through the soft-entry vectors on memory page $03.  This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 a user to exit from a runaway BASIC program by pressing RESET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ill keep program and variables intact in memory (which could not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uaranteed with the old Monitor ROM)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John Arkley at Apple wrote the changes to the original Monitor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reated the Autostart ROM in November 1978 (he's the "John A" mentio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source code listing found in the 1981 edition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FERENCE MANUAL).  After he had done the work and the ROMs had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eated, Apple wanted to publish a new version of the Reference Manual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ver the Apple II Plus.  The older Reference Manual (affectionately kn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the "Red Book") had included an assembly language source code list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nitor ROM.  They wanted to include the source for BOTH version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nitor, but a problem came up.  While developing the Monitor,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used a local mainframe computer dial-up service known as "C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"  They used a cross-assembler on that computer, assembl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de, and then used the resulting object code to create the ROM.  (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oss-assembler is an assembler that creates object code for a proces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than the one the cross-assembler runs on.  For example, if you 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 8080 machine code with an assembler running on a 6502-based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are using a cross-assembler).  Unfortunately, Call Computer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identally done a system backup with the source and destination dis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versed, erasing all the files containing the source code for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s.  There were no disk or cassette copies of the source cod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ostart ROM back at Apple.  Working from the source listing in the 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ok, John recreated the source file for the original Monitor, and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ssembled his own modifications for the II Plus and re-created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ostart ROM source file.  Those reconstructed listings are what appea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1981 edition of the Apple II Reference Manual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t everyone was pleased with the modifications made in the Autosta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s, however.  Some of the authors of the magazine CALL-A.P.P.L.E. lik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efer to the new computer as the "Apple II Minus", since Arkley ha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ove some of their beloved routines from the ROMs to make room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features.  Missing from the Apple II Plus ROMs were Integer BASIC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iassembler, and Woz's SWEET 16 interpreter (that entire space now be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by Applesoft).  Missing from the Monitor were the assembly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EP and TRACE features, and a set of sixteen-bit multiply and divi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Apple II Plus, at $1,195, sold for over $100 less tha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Apple II, although it came with more memory and had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previously an added expense item) in ROM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BELL &amp; HOW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made a deal early on with Bell &amp; Howell to let them sell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 II Plus with a Bell &amp; Howell name plate on it for use in school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Apples were black colored (instead of the standard beige), and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ws on the back to keep the lids on (apparently to keep students' ha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).  These Apples (sometimes called "Darth Vader" Apples) also ha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hift-key mod" (see below) applied.  Since Bell &amp; Howell was a maj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lier of school equipment, this was a means for Apple to get a footh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school environment.&lt;7&gt;,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ll &amp; Howell also had electronics correspondence courses, and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lack Apple II Plus for one of their courses.  They offered a one y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rranty, instead of the ninety-day warranty offered by Apple.&lt;9&gt;,&lt;10&gt;,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EARLY USER EXPERIEN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 Apple II veteran on GEnie, Dennis Ulm, kindly provided me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ing reproduction of his ORIGINAL Apple II Plus packing list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ives a little picture of what early non-disk users had to work with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</w:t>
      </w:r>
      <w:r>
        <w:rPr>
          <w:rFonts w:cs="Andale Mono" w:ascii="Andale Mono" w:hAnsi="Andale Mono"/>
        </w:rPr>
        <w:t>APPLE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</w:t>
      </w:r>
      <w:r>
        <w:rPr>
          <w:rFonts w:cs="Andale Mono" w:ascii="Andale Mono" w:hAnsi="Andale Mono"/>
        </w:rPr>
        <w:t>PACKING LI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package should contain the following item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tem  no.  part number       descrip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----  ---  -----------       -----------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1     1   600-2023  cassette tape: LITTLE BRICKOUT, COLOR DEMO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2     1   600-2024  cassette tape: RENUMBER/APPEND, ALIGNMENT TEST TON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3     1   600-2025  cassette tape: FINANCE I, PENNY ARCAD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4     1   600-2026  cassette tape: LEMONADE, HOPALONG CASSID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5     1   600-2027  cassette tape: BRIAN'S THEME, PHONE LIS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6     1   030-2057  manual: Introductory Programs for the Apple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7     1   030-0044  manual: The Applesoft Tutori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8     1   030-0013  manual: Applesoft II BASIC Programming Referenc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</w:t>
      </w:r>
      <w:r>
        <w:rPr>
          <w:rFonts w:cs="Andale Mono" w:ascii="Andale Mono" w:hAnsi="Andale Mono"/>
        </w:rPr>
        <w:t>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9     1   030-0004  manual: Apple II Reference 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0     1   030-0035  publication: Apple Magazin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1     1   600-0033  1 pair of game control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2     1   590-0002  cable: to hook up a cassette reco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3     1   590-0003  cable: power cord for the Apple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4     1   030-0001  Apple Warranty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15     1   600-0816  Apple II Plus System 16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</w:t>
      </w:r>
      <w:r>
        <w:rPr>
          <w:rFonts w:cs="Andale Mono" w:ascii="Andale Mono" w:hAnsi="Andale Mono"/>
        </w:rPr>
        <w:t>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600-0832  Apple II Plus System 32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</w:t>
      </w:r>
      <w:r>
        <w:rPr>
          <w:rFonts w:cs="Andale Mono" w:ascii="Andale Mono" w:hAnsi="Andale Mono"/>
        </w:rPr>
        <w:t>o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600-0848  Apple II Plus System 48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LITTLE BRICKOUT was an abbreviated Applesoft version of Woz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Breakout game (the reason he designed the Apple II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st place).  BRIAN'S THEME was a hi-res graphics program that drew lin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screen in various patterns.  HOPALONG CASSIDY was a "guess who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that also used the hi-res screen).&lt;12&gt;,&lt;1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so included in Dennis' II Plus box was this photocopied instr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eet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</w:t>
      </w:r>
      <w:r>
        <w:rPr>
          <w:rFonts w:cs="Andale Mono" w:ascii="Andale Mono" w:hAnsi="Andale Mono"/>
        </w:rPr>
        <w:t>TAPE LOADING INSTRUC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If problems are encountered in LOADing tape programs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ay be necessary to "queue" (sic) the tape before LOADing. 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queue a tape, use the following procedur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1.   Rewind the tap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2.   Disconnect the cable from the tape recorder (so you c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hear what's on the tape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3.   Start the tape recorder in PLAY mod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4.   When a steady tone is heard, STOP the tape recorde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5.   Connect the cable to the tape recorder and adjus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volume and tone controls on the tape recorde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recommended level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6.   Make sure your computer is in BASI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7.   Type LOA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8.   START the tape playing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9.   Press RETUR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rogram should LOAD properly.  If an error message occurs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peat the procedure, but try readjusting the tone and volum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trols on the tape recorde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ennis says that in his experience it took at least five to ten tr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get anything to load properly from tape!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: MORE HARDWARE ADD-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ower-case was still not supported on the new Apple II Plus, 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a popular user-modification.  The thriving industry for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pherals made up for this shortcoming, with various vendors supply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 plug-in circuit boards that fit under the keyboard, allowing displ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lower-case on the screen (and sometimes direct entry of lower-case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keyboard).  By 1981, when the Revision 7 motherboard was releas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, a different method of character generation was us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reduced radio-frequency interference that was generated. 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vision 7 boards, lower-case characters could be displayed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ition of only a single chip.  However, unless a user chang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encoder with a third-party product, only upper-case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typed.&lt;1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keyboard itself underwent some changes, both by users an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.  The original RESET key was in the upper right-hand corner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.  The problem with that key was that it had the same feel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s around it, making it possible to accidentally hit RESET and los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program that was being so carefully entered.  One user modific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o pop off the RESET keycap and put a rubber washer under it, making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y to apply more pressure than usual to do a RESET.  Apple fix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twice, once by replacing the spring under the keycap with a stiff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, and finally by making it necessary to press the CTRL key and the RE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gether to make a RESET cycle happen.  The keyboards that ha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TRL-RESET feature made it user selectable via a small slide switch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ide the case (some people didn't want to have to press the CTRL ke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 a RESET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keyboard limitation was addressed through a modification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me known as the "shift-key mod".  This was such a widely used tri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pple ended up supporting it in hardware when they design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e.  Since the II and II Plus keyboards could not directly gene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r-case characters, early word processing programs had to find some w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ke up for that deficiency.  Apple's own Apple Writer program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SC key as a shift and shift-lock key, displaying upper-case character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erse video and lower-case in regular video.  Other programs sugges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ing the shift-key mod to allow more natural entry of upper-cas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 the SHIFT key already present on the keyboard.  The user ha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 a wire to the contact under the SHIFT key, and run it to the g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 where the input for push-button 2 was found.  (This push-button PB2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C063 in memory, was for one of an optional second pair of game padd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ird-party hardware companies supplied for the Apple II)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would assume that all letters being typed were in lower-cas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less the SHIFT key (attached now to paddle button PB2) was also be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ed; in that case the letter would be entered as upper-case.  Sinc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B2 button was not often used for a second pair of game paddles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likely that this modification would be accidentally triggered by pres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of the game paddle buttons.  This modification did NOT use buttons PB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PB1, which were on the first pair of game paddles.  (PB0 and PB1 n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rrespond to the Open-Apple and Solid-Apple/Option keys on modern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-----, "Memory Organization", APPLE II REFERENCE MANUAL, 1979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1, pp. 70-7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, APPLE II REFERENCE MANUAL, 1979,1981, pp. 25-27, 34-3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Bruce Field, "A.P.P.L.E. Doctor", CALL-A.P.P.L.E., Jan 1984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74-7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-----,  "Apple and Apple II History", THE APPLE II GUIDE, F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0, pp. 9-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-----, APPLE II REFERENCE MANUAL, 1979,1981, pp. 25-27, 34-3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John Arkley, (personal telephone call), Sep 9,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Joe Regan, GEnie A2 ROUNDTABLE, Category 2, Topic 16, Apr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Dan Paymar, "Curing A Shiftless Apple", CALL-A.P.P.L.E., Ma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2, pp. 63-6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Tom Vanderpool, GEnie A2 ROUNDTABLE, Category 2, Topic 16, Mar &amp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Tom Zuchowski, GEnie A2 ROUNDTABLE, Category 2, Topic 16, Ma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Steve Hirsch, GEnie A2 ROUNDTABLE, Category 2, Topic 16, Ma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Dennis Ulm, GEnie A2 ROUNDTABLE, Category 2, Topic 16, Apr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3&gt; Wes Felty, GEnie. A2 ROUNDTABLE, Category 2, Topic 16, Apr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4&gt; Bruce Field, "A.P.P.L.E. Doctor", CALL-A.P.P.L.E., Jan 1984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74-75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</w:t>
      </w:r>
      <w:r>
        <w:rPr>
          <w:rFonts w:cs="Andale Mono" w:ascii="Andale Mono" w:hAnsi="Andale Mono"/>
        </w:rPr>
        <w:t>(PART 7 -- THE APPLE IIE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26 Jan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LUDE: THE APPLE III PROJ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we continue our travels examining the history of the Apple 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's fine tune the time-machine card on our souped-up Apple II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ntrate specifically on the next version of the II, the IIe. 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fore, just accelerate the microprocessor speed to 88 MHz, and watch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digital fire-trails!  Destination:  198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tween the years 1979 and 1983, although no new version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ere released, it enjoyed a broad popularity and ann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reasing sales.  The open architecture of the computer, with its fu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ribed hardware and firmware function via the Reference Manual, mad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ling both to hardware and software hackers.  Third-party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cards to plug into the internal slots, and their function vari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making it possible to display and use 80-column text, to clock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rds allowing the Apple II to control a variety of external devic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uring this time there was also an explosion of new software written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easily expandable machine, from the realm of business (VisiCalc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spreadsheet clones), to utilities, to games of all types.  Each mon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host of new products would be available for those who wanted to fin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s to do with their computer, and the Apple II was finding a plac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home, the classroom, and the offi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Apple Computer, Inc., however, the Apple II was not view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ame degree of loyalty.  By September 1979 the Apple II had continu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a sales leader.  However, few at Apple believed that the II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 to be a best seller for more than another year or two. 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Computer, Inc. was a business, and not just a vehicle for sell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computer, they began to enlarge the engineering departmen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in designing new products.&lt;1&gt;  These new design efforts had begun as f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ck as late 1978.  Their first effort was an enhanced Apple II that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custom chips, but that project was never finished.  They also beg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 on a different, more powerful computer that would use sev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cal microprocessor chips sharing tasks.  The main advantage w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ed, and the ability to do high precision calculations.  This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code-named Lisa, and because it was such a revolutionary typ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esign, they knew it would take many years to come to actual product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of the power it was to have, Apple executives felt that Lisa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uture of the company.&lt;2&gt;,&lt;1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ey knew that the Lisa project would take a long tim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e, and because the Apple II was perceived to have only a sh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aining useful life as a product, they began a new computer proj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the Apple III.  Instead of building upon the Apple II as a basi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new computer, they decided to start from scratch.  Also,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made most of the design decisions for the II, a committee at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what capabilities the Apple III should have.  They decided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 was to be a business machine, and not have the home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cade-game reputation that the II had.  It was to have a fu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per/lowercase keyboard and display, 80-column text, and a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rehensive operating system.  They also decided that since it would b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le before many application programs would be available for this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, it should be capable of running existing Apple II software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ways this handicapped the project, since it was then necessary to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ame microprocessor and disk drive hardware as was us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executives also decided that with the introduction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 they wanted a clear separation between it and the Apple II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gards to marketing.  They did not want ANY overlap between the two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I would be an 80-column business machine and was predicted to have nine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cent of the market, while the Apple II would be a 40-column hom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hool machine and would have ten percent of the market. 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ives were confident that after the release of the Apple III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ould quickly lose its appeal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of their desire for a strong and distinct product separatio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Apple II emulation mode designed into the Apple III was very limit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ngineers actually ADDED hardware chips that prevented acces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I's more advanced features from Apple II emulation mode. 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mulation couldn't use 80 columns, and had access to only 48K memory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ne of the better graphics modes.  As a result, it wouldn't run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etter Apple II business software, during a time when there wasn't 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business software for the Apple I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III engineers were given a one year target dat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ion.  It was ready for release in the spring of 1980, but there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s with both design and manufacturing.  (It was the first tim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as a company tried to come out with a new product; the Apple II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een designed and built by Wozniak when he WAS the engineering department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rst Apple III computers were plagued with nearly 100% defects and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recalled for fixes.  Although Apple took the unprecedented step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airing all of the defective computers at no charge, they never recove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mentum they lost with that first misstep, and the III did not bec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uccess Apple needed it to b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all of the bugs and limitations of the Apple III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overcome, and it became the computer of choice within Apple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not capture the market as they had hoped.  At that point, they were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re exactly what to do with the II.  They had purposely ignored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wnplayed it for the four years since the II Plus was released,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ithout its continued strong sales they would not have lasted as a compan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 1985 interview in Byte magazine, Steve Wozniak stated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When we came out with the Apple III, the engineering staf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ncelled every Apple II engineering program that was ongoing,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xpectation of the Apple III's success.  Every single on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ncelled.  We really perceived that the Apple II would not las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x months.  So the company was almost all Apple III peopl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e worked for years after that to try and tell the world how goo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III was, because we KNEW [how good it was] ... If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ooked at our advertising and R&amp;D dollars, everything we did 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as done first on the III, if it was business related. 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aybe we'd consider doing a sub-version on the II.  To make su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re was a good boundary between the two machines, anything don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 the II had to be done at a lower level than on the III. 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w are we discovering that good solutions can be implemente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I ... We made sure the Apple II was not allowed to have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rd disk or more than 128K of memory.  At a time when out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anies had very usable schemes for adding up to a megabyt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emory, we came out with a method of adding 64K to an Apple II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ich was more difficult to use and somewhat limited.  We ref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acknowledge any of the good 80-column cards that wer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utside world--only ours, which had a lot of problems."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zniak went on in that interview to say that at one time he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ten some fast disk routines for the Pascal system on the Apple II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criticized by the Apple III engineers.  They didn't think that anyt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II should be allowed to run faster than on a III.  That w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dset of the entire company at the tim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has been much maligned for the attention they ga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 project, while suspending all further development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  They pegged their chances for the business market in 1980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.  Even Steve Wozniak had stated in another interview, "We'd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d tons of [computers in the business market] if we'd have let th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olve ... to become a business machine called the III instea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ing a separate, incompatible computer.  We could have add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ories to make it do the business functions that the outside world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ing to IBM for."&lt;3&gt;  Part of the problem was the immaturity of the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computer industry at the time.  There had NEVER been a micro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sold well for more than a couple of years before it was repla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a more powerful model, usually from another company.  The Altair 88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IMSAI had fallen to the more popular and easier to use Apple II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S-80 and Commodore PET, as well as other new machines based on the Int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80 and 8088 processors.  It is entirely understandable that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itude between 1978 and 1980 would be of panic and fear that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n't get a new computer out in time to keep their market shar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rvive as a company.  However, during the entire time when Appl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ing on the III as a computer to carry the company through until Lis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be ready, and during the entire time that the Apple II was ignor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own company, it continued to quietly climb in sales.  It is a credi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th the ingenuity of Wozniak in his original design, and to the user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in THEIR ingenuity at finding new uses for the II, that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lue increased and stimulated yet more new sales.  The Apple II "beat"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dds of survival that historically were against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BEGINNIN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pple saw that the sales on the Apple II were NOT go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windle away, they finally decided to take another look at it. 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look at advancing the design of the II was with a project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iana" in 1980.  Diana was intended primarily to be an Apple II tha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wer internal components, and would be less expensive to build. 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 was later known as "LCA", which stood for "Low Cost Apple".  In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this meant a lower cost of manufacturing, but outsiders who got wi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project thought it meant a $350 Apple II.  Because o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sconception, the final code name for the updated Apple II was "Super II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lasted until its release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rt of the IIe project grew out of the earlier work on cust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rated circuits for the Apple II.  When they finally decided to g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head and improve the design by adding new features, one of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ns was to give the Apple II an 80-column text display and a fu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per/lowercase keyboard.  Walt Broedner at Apple did much of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planning, and was one of those at Apple who pushed for the upgr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first place.  To help maintain compatibility with older 40-colum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(which often addressed the screen directly for speed), he deci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ke 80-columns work by mirroring the older 40 column text screen on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K memory space parallel to it, with the even columns in main memory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dd columns in this new "auxiliary" memory.  To display 80-column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require switching between the two memory banks.  Broedner realiz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ith little extra effort he could do the same for the entire 64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space and get 128K of bank-switchable memory.  They put this extr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(the 1K "80-column card, or a 64K "extended 80-column card")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slot called the "auxiliary" slot that replaced slot 0 (the 16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Card was going to be a built-in feature).  The 80-column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 were mapped to slot 3, since that was a location commonly us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ho bought 80-column cards for their Apple II's, and was als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lace where the Apple Pascal system expected to find an external terminal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uxiliary slot also supplied some special video signals, and was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uring manufacture for testing on the motherbo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ngineers that worked on the IIe tried hard to make sur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designed for the II and II Plus would work properly in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  They even had to "tune" the timing on the IIe to be slightly O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o act more like the II Plus) because the Microsoft CP/M Softcard ref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function properly with the new hardware.  A socket was included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 for attaching a numeric keypad, a feature that many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s had been adding (with difficulty) to the II Plus for years.  The fu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they designed was very similar to the one found on the Apple I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ing two unique keys that had first appeared with the III--one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cture of an hollow apple ("open-apple") and the other with the sam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cture filled in ("solid-apple").  These keys were electrically connec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uttons 0 and 1 on the Apple paddles or joystick.  They were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oftware designers as modifier keys when pressed with another key;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ple, open-apple-H could be programmed to call up a "help" screen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er electronics of the keyboard also made it easier to manufac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eign language versions of the Apple IIe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verall, Broedner and Peter Quinn (the design manager for the II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er the IIc projects) and their team managed to decrease the numbe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onents on the motherboard from over one hundred to thirty-one, wh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ing to the capabilities of the computer by the equivalent of an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undred component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eter Quinn had to beg for someone to help write the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visions to the Monitor and Applesoft for the IIe.  He finally got 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uricchio, who had been a hacker on the Apple II almost from the beginn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Quinn said in a later interview, "You cannot get someone to write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is machine unless he's been around for three or four years.  You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know how to get through the mine field [of unofficial but commonly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ry points].  He [Rick] was extremely good.  He added in all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-column and Escape-key stuff."  Quinn also got Bryan Stearns to work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w Monitor.&lt;6&gt;,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hanges were made in the ROMs to support the new bank-switching mod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necessary by having two parallel 64K banks of RAM memory.  To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ough firmware space for these extra features, the engineers increa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 of the available ROM by making IT bank-switched.  This space was tak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a location that had previously not been duplicated before--the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s used by cards in the slots on the motherboard.  Ordinarily,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use the Monitor to look at the slot 1 memory locations from $C1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$C1FF, you get either random numbers (if the slot is empty), 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s that made up the controller program on that card.  Any card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have the space from $C800 through $CFFF available for extra ROM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they needed it.  If a card in a slot did a read or write to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 $CFFF, the $C800-$CFFF ROM that belonged to that card would app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at space in the Apple II memory.  When another card was working, t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version of that space would appear.  On the IIe, they made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-switch that would switch OUT all the peripheral cards from the memo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switch IN the new expanded ROM on the motherboard.  The firmwar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bank-switched ROM space was designed to avoid being needed by any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 slot (to avoid conflicts), and much of it was dedicated to mak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-column display (mapped to slot 3) work properl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so added were enhancements to the ESC routines used to do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iting.  In addition to the original ESC A, B, C, and D, and the ESC I, J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, and M added with the Apple II Plus, Auricchio added the ability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SC cursor moves work with the left and right arrow keys, and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 and down arrow keys.  The new IIe ROM also included a self-test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ivated by pressing both apple keys, the control key, and RE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taneously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SUCC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Apple IIe turned out to be quite profitable for Apple. 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ly was it more functional than the II Plus for a similar price, b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st to the dealers selling it was about three times the cos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facture.  They had gotten their "Low Cost Apple", and by May of 198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 was selling sixty to seventy thousand units a month,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ice the average sales of the II Plus.  Christmas of 1983 saw the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 to sell extremely well, partly resulting from the delay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ility of the new IBM PCjr.  Even after the Apple IIc was relea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4, IIe sales continued beyond those of the IIc, despite the IIc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features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MODIFIC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Early Apple IIe motherboard's were labelled as "Revision A"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s determined soon after its introduction that if the same us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rallel memory was applied to the hi-res graphics display as was don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ext display, they could create higher density graphics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, which they called "double hi-res", also had the capabili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ing a wider range of colors, similar to those available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Apple II lo-res graphics.  The IIe motherboards with the necess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s to display these double hi-res graphics were labe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Revision B", and a softswitch was assigned to turning on and off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mod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ater versions of the IIe motherboards were again called "Revision A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for some reason), although they HAD been modified for doubl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.  The difference between the two "Revision A" boards was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ter had most of the chips soldered to the motherboard.  An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Revision A" board that had been changed to an Enhanced IIe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ily able to handle double hi-res, since the change to the Enhan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involved only a four-chip change to the motherboard, but no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to make double hi-res possible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THE ENHANCED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version of the Apple IIe was introduced in March of 1985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olved changes to make the IIe more closely compatible with the Appl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II Plus.  The upgrade consisted of four chips that were swapp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:  The 65c02 processor, with more assembly language opcod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laced the 6502; two more chips with Applesoft and Monitor ROM changes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 fourth a character generator ROM that included graphics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first introduced on the IIc) called "MouseText".  The Enhanced IIe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fixed most of the known problems with the IIe 80-column firmwar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nd made it possible to enter Applesoft and Monitor commands in lower-cas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lder 80-column routines were slower than most software develop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, they disabled interrupts for too long a time, and there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blems in making Applesoft work properly with the 80-column routin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problems were solved with the newer ROM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nitor changes also included a return of the mini-assembler, abs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the days of Integer BASIC.  It was activated by entering a "!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 in the Monitor, instead of a jump to a memory location as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Apple ][.  Also added were an "S" command was added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to search memory for a byte sequence, and the ability to e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CII characters directly into memory.  However, the "L" comman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ssemble 6502 code still did not handle the new 65c02 opcodes as di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disassembler.  Interrupt handling was also improv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soft was fixed to let commands such as GET, HTAB, TAB, SPC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 tabbing work properly in 80-column mod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MouseText characters caused a problem for some older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first, until they were upgraded; characters previously displayed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erse upper-case would sometimes display as MouseText instead.&lt;10&gt;,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THE PLATINUM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version of the IIe, introduced in January 1987, had a keybo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as the same as the IIGS keyboard, but the RESET key was moved ab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SC and "1" keys (as on the IIc), and the power light was above the "/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included numeric keypad (the internal numeric keypad connecto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ft in place).  The CLEAR key on the keypad generated the same charac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the ESC key, but with a hardware modification it could generate a Ctrl-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it did on the IIGS.  The motherboard had 64K RAM in only two chip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stead of the previous eight), and one ROM chip instead of two. 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extended 80-column card" with 64K extra memory was included in all un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d, and was smaller than previous versions of that memory c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 ROM changes were made.  The old shift-key modificatio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ed, making it possible for programs to determine if the shift-k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being pressed.  However, if using a game controller that actually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hird push-button (where the shift-key mod was internally connected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ing shift and the third push-button simultaneously causes a sh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ircuit that shuts down the power supply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: EMULATION CARD ON MACINTOSH 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early 1991, Apple introduced a new version of the Apple IIe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was designed to be exactly like the 128K Platinum IIe,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 that it had a color Macintosh attached to it.  This Apple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st only $199, but the required Macintosh peripheral went for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$2,495, which makes the combination the most expensive Apple II ever mad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engineers managed to put the function of an entire IIe onto a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er than the old Disk II controller card.  With version 2.0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interface software, more of the memory allocated to th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used by the IIe (strange way of designing an Apple II!).  Howev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like all previous versions of the IIe, there were no hardware-based slo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IIe card; instead, it used software-based slots that were alloc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moving icons that represent various peripherals into "slots" on the Ma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.  (Oh, yes; it ran some Mac software, too.  This was, of course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 LC computer with its optional Apple IIe card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use 5.25 disks with this Apple IIe, there was a cabl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to the card.  The cable would split into a game connector (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ddles or joystick operation) and a connector that accepted IIc and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yle 5.25 drives.  The IIe card ran at a "normal" (1 MHz) speed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fast" (2 MHz) speed.&lt;13&gt;  It had limitations, however.  For a 199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it was limited in being unable to be accelerated beyond 2 MHz (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Zip Chip can run a standard IIe at 8 MHz), and the screen response see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w, since it was using a software-based Mac text display instead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-based Apple II character ROM.  As a Macintosh it lacked the po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nd speed of the newer Macintosh II models (which also ran color display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if having a Apple II and a Mac in one machine was important, this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est way to do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Freiberger, Paul, and Swaine, Michael.  "Fire In The Valley, Par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 (Book Excerpt)", A+ Magazine, Jan 1985, p. 45-4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Freiberger, Paul, and Swaine, Michael.  "Fire In The Valley, Par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I (Book Excerpt)", A+ Magazine, Jan 1985, p. 46,5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Rubin, Charles.  "The Life &amp; Death &amp; Life Of The Apple II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ersonal Computing, Feb 1985, p. 7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Williams, Gregg, and Moore, Rob.  "The Apple Story, Part 2: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istory And The Apple III", Byte, Jan 1985, pp. 177-17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Tommervik, Al.  "Apple IIe: The Difference", Softalk, Feb 1983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118-127, 14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Williams, Gregg.  "'C' Is For Crunch", Byte, Dec 1984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75-A78, A12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Little, Gary.  Inside The Apple //c, 1985, pp. 1-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Rose, Frank.  West Of Eden: The End Of Innocence At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omputer, 1989, pp. 98-9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Weishaar, Tom.  "Ask Uncle DOS", Open-Apple, Dec 1986, p. 2.8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Weishaar, Tom.  "A Song Continued", Open-Apple, Mar 1985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1.20-1.2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Weishaar, Tom.  "Demoralized Apple II Division Announc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Enhanced IIe...", Open-Apple, Apr 1985, pp. 1.25-1.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Weishaar, Tom.  "Apple Introduces An Updated IIe", Open-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Jan 1987, p. 3.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3&gt; Doms, Dennis.  "The Apple II as Mac peripheral", Open-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Jul 1991, pp. 7.43-7.4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4&gt; This was an early version of the Lisa project.  When the 68000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microprocessor became available from Motorola, it was deci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use that as a single processor for the Lisa.  Also, after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Jobs paid a visit to the Xerox lab and saw the Xerox Sta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uter with its icon interface and mouse pointing device, 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pushed strongly for the Lisa to work in that wa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</w:t>
      </w:r>
      <w:r>
        <w:rPr>
          <w:rFonts w:cs="Andale Mono" w:ascii="Andale Mono" w:hAnsi="Andale Mono"/>
        </w:rPr>
        <w:t>(PART 8 -- THE APPLE IIC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2 May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LUDE: STEVE JOBS AND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wind back to 1982, before the Apple IIe was introduced, and ad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uning on our Flux Capacitor-enhanced peripheral card.  Before dea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ally with the smallest Apple II, the IIc, it would help to take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ide and look at some other events happening at Apple Computers, Inc.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time that affected its developmen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f you recall, the Lisa project was designated as the computer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to be the future of Apple.  From a series of parallel process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 "bit slicing" architecture, to a focus on the Motorola 680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processor as the controller of this advanced computer, the projec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progressing very slowly.  It was begun back in 1979 with the same foc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any other Apple product:  "Both [Apple III and Lisa] had been conceive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nifty pieces of hardware rather than as products to appeal to a specif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rket:  At Apple you designed a box and people bought it because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at, not because any thought had been given to what it would do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m."&lt;1&gt;  However, a significant change occurred in 1979 when Xerox bough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rge chunk of Apple stock.  In return for being allowed this stock purchas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Xerox allowed some of their research ideas to be used in designing an off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  After Steve Jobs visited the Xerox Palo Alto Research Cente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9 and saw the user-interface on their Alto computer--icons, graphics-b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t characters, overlapping windows, and a pointing device call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mouse"--the Lisa took on a distinct personality that made it possi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ome the ultra-computer Apple needed.  This was important, since by 198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executives were getting sweaty palms worrying about the futur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 was clearly NOT taking the business world by stor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nfortunately for Jobs, who was excited about using the Xero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y in designing a new computer, he was excluded from the Lis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.  After the problems associated with the introduction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, a reorganization in 1980 moved the Apple II and III into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ision, and the Lisa into another.  Lisa was put under the control of Joh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ch, and Jobs was not allowed to participate.  Since Lisa had been tak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way, Jobs in 1981 began to assemble a team to "out-Lisa the Lisa"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reating a smaller, less expensive computer that would do the same th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ef Raskin, the engineer that helped design it, called it Macintosh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ile the Macintosh developed as a pirate project with a smaller te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less money than Lisa, the concept of an "appliance" computer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merged.  Instead of those messy slots and a lid that popped off (which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so popular with the hacker community), Jobs' team was sol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dea that all necessary features should simply be built-in and the ca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aled.  It would be something that you just plugged in, turned on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rted using.  With the Xerox Alto mouse/icon/window interface it woul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ly be easy to set up and turn on, but also easy to us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BEGINNIN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at was happening with the Apple II during this time?  The effort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it less expensive to build were progressing, and the Apple IIe wa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ormative stages.  In the summer of 1981 someone proposed a port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a book-sized computer.  It wasn't until Steve Jobs be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ested in it as engineering challenge, well after Macintosh was un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y, that anything came of the idea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...one day late in '82, Paul Dali showed him [Jobs] a photograph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shiba portable and they started fooling around with the idea of 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 that would look like the Toshiba but come with a built-in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rive.  They took out a IIe circuit board and a disk drive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keyboard and played with them until they arrived at a promi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figuration--keyboard in front, disk drive in back, circuit boar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tween.  What got Jobs excited about this idea was the enginee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ifficulty of squeezing it all into a package not much bigger than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tebook.  And a machine so small wouldn't have the expandability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haracterized all the other II's.  Like Macintosh, it could be taken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f the box, plugged in, and put to work--no extra parts to buy, n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ables to figure out.  It was the II reinvented as an appliance."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with all Apple projects, the IIc went by various code names du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development, for the sake of internal communications and to kee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siders from knowing what was going on.  The various names used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LC (Very Low Cost), Yoda, ET, IIb (for "Book"), and Teddy (which stoo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Testing Every Day").  Also, following a long standing tradition at 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of the code names assigned to the project at various times were nam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ldren of people at Apple:  Chels, Jason, Lolly, Sherry, and Zelda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s persist in the source code for the firmware for the IIc as la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d in the technical reference manual; the serial port driver is call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Lolly" driver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uring the time the IIc was under development, Apple was working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 in the look of their products.  They planned a more European styling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 color scheme called "Snow White".  The IIc would be the first produ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new appearance and colo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mentioned earlier, the IIc had its origins while the IIe projec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ing on.  When Steve Jobs became involved, he felt they should continu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pen IIe as they had planned, but do this other Apple II as a produ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focused" to a specific group of customers, primarily new users.  Origin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had planned a closed Apple II that had a built-in mouse port, one ser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, and some other features.  What they ended up with at that poin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a computer and a keyboard.  Walt Broedner, the engineer who push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e to be produced, used some of their previous work with cust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C's for the disk controller and combined both projects together to mak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he was told it was not be possible, Jobs strongly push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use in this closed Apple II to be compatible with th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use--and they managed to make it work.&lt;2&gt;  Regarding the plans for a sing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al port, however, Apple's marketing people pointed out to Jobs that m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ere going to want both a printer AND a modem, so they added a seco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 to the original design.  They decided to use serial ports on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ead of parallel ports for a couple of reasons.  First, the socket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al port is smaller than a parallel port, and it would fit better on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 box like the IIc.  Also, Apple's general direction at the time wa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 consistency in its hardware, and they had decided to make everything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use a serial interface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y began work on the Apple IIc in earnest right after the II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ished.  Because they were trying to squeeze an Apple IIe with 128K, 8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umn routines, two serial cards, disk controller, and a mouse card into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1 by 12-inch case, the design challenges were greater than with the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recall that this was what appealed to Steve Jobs).  The size of the cas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termined by the decision to make it able to fit into a standard-siz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efcase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also had the international market in mind when they design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.  A special chip containing the keyboard map could easily be chang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pending on the country where the computer would be sold,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stent with regional keyboard differences.  The external pushbutton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itch between the two different keyboards, between a UK and German layou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example.  In the U.S. version of the IIc it switched from a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les keyboard (also known as "QWERTY") to a Dvorak keyboard (which allow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 touch typing).  The decision for the foreign keyboards came first;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ed bonus for American versions of getting Dvorak came as an extra bonu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ave having two different cases (one for US and one for fore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)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problem in creating such a compact computer was dealing with he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ion.  Apple engineers wanted it to be able to function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al temperatures up to 40 degrees Celsius (about 104 degre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hrenheit).  One article published at the time of its introduction mentio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kingly that the designers wanted to make the IIc capable of doing a lo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sort (sorting data in a disk file) while on the beach in Florida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mmer!  Their major obstacle was the heat generated by the internal 5.2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drive.  They tried some special low power drives (which would have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ch more expensive), but they didn't overcome the heat problem even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m.  Eventually they tried a complicated venting scheme that was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drilling holes into a case and putting it into an oven to let them meas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temperatures.  The engineers were surprised when they found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rmal power disk drive worked and generated less overall heat with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se than the special low power drive did.  The only explanation they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e up with was that the normal power drive generated enough heat to 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to rise, which pulled cool air in through the vents by convection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they used the newer 65c02 chip, which ran cooler and had 2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itional commands that could be used by assembly language programs,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had some new power to use in firmware design.  Such pow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eded to squeeze in all the firmware code for the IIe, plus cod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controller, serial cards, mouse card, and 80 column card into 16K of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a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mware for the IIc was written by Ernie Beernink, Rich William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James Huston.  They designed it to look (to a software applic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) exactly like a IIe with an Apple Super Serial Card in slots 1 and 2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80-column card in slot 3, a mouse in slot 4, and a Disk II in slot 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hough there were NO slots in hardware).  Since these first IIc's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hing emulated in slot 5, the firmware authors immortalized themselves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a "ghost" peripheral appear to be present in that slot.  Entering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program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 IN#5 : INPUT A$ : PRINT A$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running it would print the names of the authors.  (They used a deco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heme to extract the names, character by character, so a simple ASCII s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ROM would not show their little trick).  This "feature" ha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oved in later revisions of the IIc ROM, because an actual disk devic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ed then to slot 5.&lt;4&gt;,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at about the unassigned slot 7?  Here they put a small piece of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llow booting from the external 5.25 drive by typing "PR#7"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rogrammers fixed some known bugs in the IIe ROMs, and added 3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characters they called MouseText.  To make MouseText fit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oved the ability to use flashing characters (when in 80 column mode)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laced those characters with MouseText.  Apple veteran Bruce Tognazzin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the MouseText characters, which included a picture of a running m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perhaps to suggest "running" a program).  He later sent a lett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-A.P.P.L.E. magazine to warn programmers that the Running Man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ssigned to "F" and "G") had been determined to be unnecessary and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ably be replaced eventually.  (This did eventually happen, but not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ernick, Williams, and Huston also made some minor change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part of the ROM.  They fixed things so Applesoft commands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ered in lowercase (and translated into uppercase).  They remov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commands that were specific to the obsolete cassette interf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was absent in the IIc) and made Applesoft more compatible with 8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umns.&lt;4&gt;,&lt;6&gt;  They did NOT go so far as to make any major change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to use the newer 65c02 commands and therefore fix known bugs or ad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s to this seven year old language.  Their reluctance stemmed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t that historically many BASIC programs had made use of undocumen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y language entry points in Applesoft, and any changes they would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re made it more likely that older programs would crash unexpectedly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PRODUCT 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's introduction of the new IIc came at an "event" at the Mosc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enter in downtown San Francisco on April 24th, 1984.  It was entit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 II Forever", and was described as "part revival meeting, part sermo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rt roundtable discussion, part pagan rite, and part county fair". 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bjectives here were to introduce the Apple IIc, describe how it fit in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ny's marketing strategy, show off new software that was made to wor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new computer, and emphasize that Apple was still firmly behi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line of computers.  (Steve Jobs also took some of the time to rep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sales of the Macintosh in its first 100 days)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interesting things they did at the "Apple II Forever" ev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e actual introduction of the IIc.  Giant video screens were us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w previews of Apple's TV commercials for the IIc, as well as slide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ages of the speakers, including Wozniak, Jobs, and Apple's new presiden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hn Sculley.  Sculley spoke of "sharing power", and then demonstrat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 unique way:  "After holding up the tiny IIc for everyone to se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iciting a response that they'd like to see it better, Sculley order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use lights on.  As the light burst forth, nearly every fifth person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dience stood up, waving high a IIc.  As startled dealers chee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roariously, the Apple plants passed the IIcs to them.  Within secon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introduction, more than a thousand Apple dealers had a production-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in their hands."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Jobs gave his report on the Mac, it revealed some interes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tistics.  He told them that the first industry standard was the Apple 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sold fifty thousand machines in two and a half years.  The seco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andard was the IBM PC, which sold the same amount in eight month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 had done sold its fifty thousand machines only 74 days after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roduction.  Although sales would not be nearly as good, Apple took ord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day for fifty thousand Apple IIc's in just over seven HOU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the "Apple II Forever" event, they also had a general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hibition and a setup called the Apple II Museum.  This contained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abilia, and included Woz's original Apple I, and a reproduction of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bs' garage where it was built.  Although not on the schedule, "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ever" included an early-afternoon earthquake centered south of San J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measured 6.2 on the Richter scal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SUCCESS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ir original goal had been to sell the IIc for $995.  As produc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sts turned out, they found that they couldn't hit that price, so they 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 with $1,295, balancing the decision with the number of people who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dicted to buy the optional Monitor IIc or an external Disk IIc driv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nly problem was that although the IIc was a technolog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eakthrough in miniaturization, customers at that time didn't valu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ness.  They viewed something that was too small as also being cheap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cking power.  Although the Apple IIc was equivalent to a IIe load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tra memory, a disk drive, two serial cards, and a mouse card, 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stomers seemed to want the more expandable IIe.  Apple marketing wen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ch effort to make the IIc attractive, but it didn't sell as well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e.  Just as IBM overestimated the market when producing its PCjr (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failed and was discontinued), so did Apple when producing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nd the original Macintosh)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OVERCOMING LIMIT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the IIc did not have any slots for plugging in periph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that had traditionally been used in the Apple II, the port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had the capability to do much of what the slots had often been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.  The serial ports were compatible with any serial device; this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on ones such as printers and modems, and uncommon ones like secur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s, clocks, and speech synthesizers.  Some third party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supplied serial-to-parallel converters for IIc owners who wanted to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rallel printers made by Epson, Okidata, and C. Itoh that were popu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sewhere in the computer worl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re was, of course, the AppleMouse IIc sold by Apple.  It plugg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o the game port on the IIc.  Also available were two types of to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blets:  The Power Pad (Chalkboard) and Koala Pad (Koala Technologies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ugh the latter sold best.  The Koala pad would appear to a program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ame as a joystick, but could not emulate the mouse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disk port on the original IIc was only designed to control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ternal 5.25 disk drive.  Apple sold the Disk IIc for $329, and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nies later sold similar drives for less.  Despite this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mitation, Quark Engineering released a 10 MB Winchester hard drive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QC10 that would work with this disk port, and was the first hard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the IIc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video port worked with a standard monitor, but had access to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deo signals.  Included with the original IIc was an RF modulator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it to be connected to a standard television (for color games). 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GB adapter box attached to the video port would allow a true RGB monito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attached, giving color and sharp, readable 80 column text on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.  Apple also sold a flat-panel liquid crystal display for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ttached to this video port.  It was capable of 80 columns by 24 lin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well as double hi-res graphics.  Apple's price was about $600, but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oked somewhat "squashed" vertically, and did not sell well.  An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ny marketed a better flat panel liquid crystal display called the C-Vu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a battery attached to the 12V input, and a liquid crystal displa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 could be made into a truly portable computer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: ENHANC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arliest change made available for the IIc was a motherboard swa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fixed a hardware bug causing some non-Apple modems to fail if used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200 baud.  This modification was made only if the owner could show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eded the change (that is, they owned a 1200 baud modem that wouldn't work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st significant upgrade available for Apple IIc owners was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as a free upgrade for previous owners.  Changes were made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port firmware to accommodate the new 800K UniDisk 3.5.  Using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tocol Converter scheme (later called "Smartport"), this new IIc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le four 3.5 disk drives, or three 3.5 disk drives and one 5.25 driv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UniDisk 3.5 upgrade, the internal 16K ROM was increa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 to a 32K ROM that was bank-switched to make space for the extra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y to implement the Smartport.  Also added were additional serial p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to improve compatibility with the older Super Serial Card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i-Assembler, absent from the Apple II ROMs since the days of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Apple II, was added back in, with support for the extr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provided by the newer 65c02 processor (the disassembler had alwa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orted those new commands).  The STEP and TRACE Monitor commands mad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eback, having also been a casualty of the 1979 Autostart ROM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Plus.  Rudimentary firmware was also included to allowing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attached to an AppleTalk network (a message that said "AppleTal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fline" would appear if you typed "PR#7" from BASIC), but it was ne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ed, and did not appear in future revisions of the IIc ROMs.  Lastl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w IIc ROMs included a built-in diagnostic program to do limi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sting of the computer for internal failures, and had improved handl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rupts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Apple IIc upgrade was known as the Memory Expansion Apple IIc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This came as a response to requests for the ability to add extra memor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.  Applied Engineering had already produced a Z-80 coprocessor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(to allow access to CP/M software), and an expanded memory card, up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 MB, which would either act as a RAMdisk for ordinary ProDOS application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as extra memory for the AppleWorks desktop (through a special patc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).  Seeing the popularity of this, Apple released this third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IIc ROMs and motherboard, this time with a RAM expansion sl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ed.  The Apple IIc Memory Expansion Card could take up to 1 MB of RA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256K increments.  The firmware in the new ROMs made it work as a RAM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omatically recognized by ProDOS and following the Smartport protocol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been designed for the UniDisk 3.5.  Apple even included code in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to patch DOS 3.3 so it could be used as a RAMdisk with that system (400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ximum size), and did the same with Pascal v1.3.  Also, because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was in the motherboard ROM, ANY company could make memory card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 to this version of the IIc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changes made in this version of the IIc ROM included mov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use firmware from slot 4 to slot 7, and putting the RAMdisk firmware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 4.  Also fixed was a bug that caused a write-protected 3.5 disk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orrectly identified with early versions of the UniDisk 3.5.&lt;9&gt;,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code as complex as ROM firmware rarely makes it out the do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out at least one bug, Apple had to make one final improvement to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.  The Revised Memory Expansion Apple IIc (ROM version 4) included chan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made it easier to identify if no RAM chips had been installed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card.  A problem with keyboard buffering was also fixed.  Lastly,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the ROM resolved an obscure bug in the slot 2 firmware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osed to allow the IIc to function as a simple terminal (with a mod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to that port).  The previous version of the IIc ROM had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d with a couple of wrong addresses in the code, and the terminal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d garbage.  Few people used this feature, so it was not notice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users, and the corrected ROM chip was therefore not as quickly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s the original Memory Expansion upgrad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Disk Evolution / The Apple IIc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Rose, Frank.  WEST OF EDEN: THE END OF INNOCENCE AT APPLE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9, p. 4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Rose, Frank.  ibid, pp. 110-1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Hogan, Thom.  "Apple: The First Ten Years", A+ MAGAZINE, Jan 1987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4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Williams, Gregg.  "'C' Is For Crunch", BYTE, Dec 1984, pp. A75-A78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12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Little, Gary.  INSIDE THE APPLE //C, 1985, pp. 1-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Weishaar, Tom.  "Miscellanea", OPEN-APPLE, Aug 1985, pp. 1.6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Durkee, David.  "Marketalk Reviews", SOFTALK, Jun 1984, p. 12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Baum, Peter.  "Expanding The Unexpandable IIc", SOFTALK, Jun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95-9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-----.  "Preface: The Apple IIc Family", APPLE IIC TECHN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REFERENCE MANUAL, 1984, 1986, pp. xxiii-xxv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-----.  APPLE IIC MEMORY EXPANSION CARD OWNER'S GUIDE, 1986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-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(PART 9 -- DISK EVOLUTION / THE APPLE IIC PLUS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2 :: 21 May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VANCES IN APPLE II DISK STOR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Steve Wozniak's Disk II floppy drive changed the Apple II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bbyist toy to a serious home and business computer in the late 1970'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ess of disk storage has been slow for the Apple II series.  In 1978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ear the Disk II was released, Mike Scott (Apple's president) and Rand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gginton were asked at a user group meeting whether they were going to go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larger capacity eight-inch floppy drives (which had been around bef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5.25 floppy drives).  They answered that no, the Apple II was not go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at direction, but felt it might get a hard disk by 1979 or 1980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y earlier than that a double sided, double density 5.25 disk with 500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 disk.&lt;1&gt;  Of course, this never did happen; as we saw in part 7 of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torical overview, the Apple III project began to overtake the heart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ds of Apple executives by 1979, and anything newer, bigger, or bett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rved for that machine.  As a result, DOS 3.2 and 3.3 was hard-co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 specifically with the Disk II and its 143K of available storag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ver enhanced to easily access larger capacity drives.  (Later, when w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ine the evolution of Apple II DOS, we will see that it was possible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beginning for DOS 3.2 and 3.3 to access up to 400K per disk in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talog structure; however, the low-level disk access routines built-i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were ONLY for the Disk II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 what changes DID occur in Apple II disk storage?  Between 1978,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released their original Shugart 5.25 inch floppy drives, and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hing much changed.  Third party company produced patches that modified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2 (and later DOS 3.3) to work with larger drives; from eight-inch flopp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s to hard disks (a whole 10 megabytes for only $5,350 from Corvus!&lt;2&gt;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other various short-lived innovations, all made to try to end the "flopp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uffle".  (One of the more interesting ones put five floppy disks in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tridge, and through software made them appear to the computer as one lar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drive).  Eventually Apple decided that the aging Disk II mechanis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eded a face lift, and they introduced in the DuoDisk in May of 1984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essentially two Disk II drives in a single cabinet, with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ard.  The drive mechanism was improved to better read half-trac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disks (which some copy-protected software used), and at $795 was pric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less expensive than buying two of the older Disk II drives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ard.&lt;3&gt;  The most important advantage of this new design was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limination of the "fried disk drive" problem that happened constantly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lder design.  The old Disk II controller had two connectors, on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ch Disk II drive that could be connected.  The problem was th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of the connector; like the game paddle plugs for the original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II Plus, the plugs for the Disk II drives were simply a series of pi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to be properly aligned for the drive to function (simila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licate pins on a computer chip).  If you tried to attach the plug in suc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y as to accidentally shift the pins over by one, it would burn o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or on the disk drive, requiring a trip for repairs to the local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aler.  The new DuoDisk design made connection of the disk mechanism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fool-proof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release of the Apple IIc in April 1984 came an exter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drive that was designed to plug into the new disk port in the back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, and was the same color and design as the IIc case.  The Disk IIc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 to the Apple IIc and could not be used with any older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since it used a new, unique connector.  However, since it was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 than a used Disk II drive, many users found out how to mak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version cable to connect the older drive to the disk port; some even w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ther direction and found ways to connect the new drive to the ol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controller cards for the II Plus and II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small evolutionary step in disk storage technology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 II was introduced in June 1985, with the release of the UniDisk 5.25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drive was designed with the same appearance as the DuoDisk, but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gle 5.25 drive.  It was also designed to allow one drive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aisy-chained" to another (one disk could plug into the back of anoth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ming a "chain"), instead of the older method of connecting each dr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parately to the disk controller card.  Its beige color was design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tch the original Apple IIe.&lt;4&gt;,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last version of the Disk II was called the Apple 5.25 drive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identical to the UniDisk 5.25 drive, except for its case, which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esigned in the platinum color to match the Apple IIGS and the platinum II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nnector it used allowed it to also be connected in a daisy-ch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hion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W A WORD FROM OUR SPONSOR: BASICS OF DISK STOR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et's diverge for a moment from discussing specific Apple disk produc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urn to a description on how the data are stored on a disk.  There 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 important concepts that you need to understand to see why some metho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 storage are "faster" than other methods.  The first concept i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hysical data layout on the disk, and the second concept is the "logical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 layou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hysical layout of data on a disk is important to the hardwar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drive.  If the computer tells the disk drive to retrieve data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, it has to be able to tell the drive exactly WHERE on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rface that data are stored.  Most disk drives in use today (and when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designed the original Disk II) store data on disks that are roun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agnetically coated pieces of plastic that spin within a protective slee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lder 5.25 inch and 8 inch disks were "floppy" disks because they u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exible protective sleeve (unlike the older yet but larger capacity "hard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fixed disks, which usually could not be removed).  The newer 3.5 in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 are also made of the same magnetically coated plastic, but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tective sleeve is a hard shell.  Within its sleeve the thin plastic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ins around rapidly while the disk drive motor is o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 disk is formatted, certain addresses are written to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rface in a pattern that is known to the program (the disk operating system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by the computer controlling the disk drive.  Most computers divid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surface up into concentric rings (called "tracks"), and each track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ided up into segments called sectors or blocks.  Each segment hold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 number of bytes of data; for the Apple II, this has been either 25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ytes (sectors on 5.25 disks) or 512 bytes (blocks on newer disk device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umber of sectors or blocks per track differs, depending on the devic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question; what is important is that the disk operating system knows how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 to the right block when a request is made of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econd concept, that of the "logical" layout of the disk, has to d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way in which the disk operating system organizes the physical bloc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each track.  Imagine a phonograph record on a turntable (some of you st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wn those, don't you?)  It physically resembles a floppy disk; it is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rger in size and is not "floppy".  Mentally take a white marking pen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aw lines through the center of the record, across the entire surface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de to side, making the record resemble a pizza that has been cut up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dg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w draw a series of concentric circles, from the outside of the record d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o the center.  Each ring will, of course, be smaller than the previous r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ings you have drawn represent "tracks" on our simulated floppy disk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lines running through the center of the record represent the divi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ch track into blocks.  Suppose we drew enough lines to divide the record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o twelve "pieces" (of pizza).  That means that each "track" has twel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blocks"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ow that you have your disk divided up (you just "formatted" it!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's store some data on it.  Numbering each "block" from one to twelve (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umbers on a clock), let's put a checker into each block on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outermost) "track" (yes, a checker.  You know--from the game?)  Repe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cess on the second track, then the third, and so on, as far as you can go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you won't be able to fit checkers into the blocks, because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 get too small.  (This points out one of the limits of floppy disks;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ome point the available space on the disk becomes so small it is unusabl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standard 5.25 disk for the Apple II can have anywhere from 35 to 40 trac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pple has always supported only 35 tracks), while the 3.5 disk has 8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cks.  The checkers we have put in the "blocks" on this disk have also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belled, but with the letters "A" through "L" for the first track, and "M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"X" for the second track, and so o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urn on the record player.  If you hold your hand over one spot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st track on the record, you can see the lettered checkers as they m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ast.  As it goes by, grab the "A" checker, then the "B" checker, and so 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kely, after picking up checker "A" (on block 1), you had to wait for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rotation of the record before "B" comes by on block 2.  The same go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"C", "D", and so on.  In computer terms, the "interleave" on this disk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 to 1 (written as 1:1).  If you were EXTREMELY fast, you could pick up "A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B", "C", etc. as quickly as they went by, without having to wait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revolution of the record.  While few of us would be that fast, man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us could pick up a checker after about four went by that we didn't ne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Reload" your data on this disk, this time putting checker "A" on block 1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n checker "B" on block 5, checker "C" on block 9, checker "D" on block 2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eck "E" on block 6, and so on.  Now, as the record spins, you might be 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pick up "A", "B", "C", and so on without having to wait for the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evolution of the record.  This would be (approximately) a 4:1 interlea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is "logical" layout, you can pickup (load) checkers from the disk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lace (store) checkers on the disk more efficiently.  If your hands 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ill not fast enough, you may need to increase the interleave to 6:1 or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:1.  If your hands are faster, you could possibly use a 3:1 or 2: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leav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is roughly what happens with disk access.  A disk devic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 that is extremely quick about processing the data it rea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f a disk can have a short interleave (1:1 or 2:1).  A slower disk device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 may need to use a 4:1 or higher interleave to work 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fficientl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last note:  Because a track on a disk contains a continuous stre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data bits, Apple drives were designed from the beginning to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elf-synchronization" to be able to tell one byte from the next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ous series of bits would be similar to having a paragraph of text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spaces between words.  If a sentence read "GODISNOWHERE", does it me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GOD IS NOWHERE" or "GOD IS NOW HERE"?  Some method is needed to le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doing the reading know where the "spaces" between bytes exists. 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n't go into detail on exactly how this is carried out, but suffice i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y that some bytes on the disk are reserved for this decoding proces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 the true data bytes are specially encoded to not be mistaken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f-sync bytes.  The process of decoding these "raw" data bytes is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-nibblization, and translates about 700 of the raw bytes read directly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into 512 true data bytes.  This is another part of the overh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y when reading from or writing to the disk; it would be simil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ing to draw something on each checker with a marker as it was removed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pinning record described abov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NIDISK 3.5 AND APPLE 3.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st new disk drive that Apple released after the original Disk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 400K, single-sided 3.5 inch drive for the original Macintosh.  Then,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ptember 1985 Apple finally released a similar drive for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es, one that was not simply a cosmetic improvement of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drive.  The UniDisk 3.5 drive was a double-sided version of the Ma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, and could hold 800K of data.  The only connection that this new dr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with the original 5.25 drives was a chip used on its controller card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IWM chip (for "Integrated Woz Machine") put the function of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controller onto a single chip, plus the enhancements nee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e this higher density drive.&lt;4&gt;  Apple's design for the UniDisk 3.5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que, in that it used a modification to Sony's design that varied the sp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f disk rotation, depending on which concentric track was being access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change made it possible for data to be packed compactly enough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er inner tracks to gain an extra 80K beyond the 720K that was origin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UniDisk was directly supported by the newer Apple IIc motherbo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s mentioned in the previous part of this History), but for the ol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's a special controller card was required.  The UniDisk 3.5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as an "intelligent" drive, and had a self-contained 65c02 proces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memory to temporarily store ("buffer") data being read from or writte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.  This was necessary because of the slow 1 MHz speed of the 65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s in the Apple II; they could not keep up with the faster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fer rates possible with the 3.5 disk mechanism, plus the overhea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-nibblization.  This extra processing did cut down the speed in the Uni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 transfer rate, but compared to the older Disk II drives it seemed 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release of the Apple IIGS in September 1986 came a new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800K 3.5 drive called the Apple 3.5.  This mechanism could be use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ither a Mac or Apple II, fitting into the trend at Apple at mak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pherals compatible between the two computers.  The major differe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tween this drive and the original UniDisk 3.5 was that it had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botomized to be a "dumb" drive.  Gone was the internal 65c02 processor ch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in the UniDisk 3.5 (which made it an "intelligent" drive)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ility of the drive to buffer its own read and write operations.  The ne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3.5 drive did away with the extra circuitry, leaving it to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handle direct control of the drive.  This could be done in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of its faster 65816 microprocessor, which could keep up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higher rate of data transfer.  Recall the above discussion of interleave?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riginal UniDisk 3.5 worked best with an interleave of 4:1, b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 3.5 used 2:1 interleave and could do disk reads and writes fast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 formatted with either drive were usable with the other one, but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slower on the "foreign" drive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verall, Apple released four versions of 3.5 drives between 1984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6.  First was the 400K drive used on the original Macintosh, then the 800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Disk 3.5 (which wouldn't work on the Mac), then an 800K drive for the Ma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wouldn't work on the Apple II), and finally the Apple 3.5 drive,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on the Apple IIGS and the Mac, but not the IIe and original IIc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 PLUS: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calibrating our special time-travel card to focus on the final 8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the Apple II, let's travel to mid-1987.  It was at this tim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one at Apple decided that the IIc needed to be upgraded.  Shortly bef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ly, three years after its original 1984 introduction, it was felt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c would benefit from the larger capacity Apple 3.5 drive as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drive.  The primary intent was to make only this change, wh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aving the rest of the IIc as it was.  As with most other Apple projec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went by various internal code names during its development, includ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zza, Raisin, and Adam Ant.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rying to use the Apple 3.5 drive in the Apple IIc was certainly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ing problem.  As mentioned above, the 1 MHz 65c02 was simply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 enough to take raw data off the Apple 3.5 drive, de-nibblize it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able data, and pass it to the operating system.  The "intelligent" 3.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 was designed in the first place for that very reason.  To sol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, Apple contracted with an outside firm to design a special digit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te array that made it possible for the 1 MHz 65c02 to just barely keep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data transfer rate from the Apple 3.5 drive.  In accomplis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, it needed an extra 2K of static RAM space to de-nibblize the raw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3.5 drive.  This extra memory had to be available OUTSID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Apple IIe/IIc 128K RAM space, since there was simply not en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ee memory available to spare even that little bit of space.  The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engineers wrote to use the drive was SO tight that there were EXACT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enough clock cycles to properly time things while controlling the dri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Each assembly language instruction takes a certain number of clock cycles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cycles have to be taken into account for timing-sensitive oper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ch as disk and serial port driver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support older Apple II software that came only on 5.25 disk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port on the back was now changed to handle not only external 3.5 driv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either UniDisk 3.5 or Apple 3.5), but also up to TWO Apple 5.25 drives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chained together (the same drives used with the Apple IIGS)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chained together as could the 3.5 drives.  The IIc Plus, then,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three additional drives attached, in any mixture of Apple 3.5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Disk 3.5, or Apple 5.25 drives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Ic Plus design was not thought out completely from star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ish, however.  After they did the work with the special gate array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riginal IIc architecture work properly, someone decided that it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good idea to release a 1 MHz computer in 1987.  People want speed,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soned; look at the world of the IBM PC and its clones, where each y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 and faster models are released.  They decided then to retrofit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with a faster 4 MHz version of the 65c02.  That change, had it been d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start, would have made engineering the internal 3.5 drive simpler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could have just used the processor at 4 MHz for 3.5 drive acces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n used the true system speed (as selected by the user) for all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.  The complicated gate array would not have been necessary.  Bu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the faster speed was added as an afterthought, and the projec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der a tight schedule, the gate array design was not chang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accomplish the faster processor speed for the IIc Plus, Apple w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nother outside firm, Zip Technologies.  This company had already marke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accelerator, the Zip Chip, that was popular as an add-on produc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isting Apple II computers.  Users could simply remove the 6502 or 65c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 in their computer, replace it with the special Zip Chip, and sudde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had a computer that ran up to four times as fast.  Apple license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y from Zip, but engineers balked at actually using the Zip Ch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elf for the IIc Plus.  Part of this was because of the size of the Z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.  The chip was shaped like a standard integrated circuit, bu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cker vertically than a basic 65c02.  Inside the extra space was a fa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c02 processor, plus some caching RAM, all squeezed into a space that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t even into the original Apple IIc (where space was at a premium).  (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Zip Chip "cache" is a piece of RAM memory that is used to hold copi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memory that the processor is frequently accessing.  For instance, i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t of graphics manipulation is being done by a program, the caching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hold a copy of part of the graphics RAM, and could access it 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 than the standard RAM.  This is part of what makes an after-mark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ccelerator work)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Zip had wanted Apple to buy their Zip Chip and simply use that produ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IIc Plus.  Obviously, this would have been to Zip's advant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ancially.  However, the thicker vertical size of the Chip made test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ed computer more difficult, and it would be a problem to iso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failures to the Zip Chip, instead of something els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.  By using a 4 MHz 65c02 and two 8K static RAM chips as sepa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onents in the IIc Plus, Apple engineers could ensure that it would wor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be available in a large enough volume for production.  When they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ing the IIc Plus, Zip Technologies could not guarantee they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vide reliable products in the volume Apple need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Ic Plus did not have the 12 VDC input on the back panel as di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ier IIc's; instead, the power supply was built-in.  This was not be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necessarily a better design, as an internal power supply was ac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ss reliable ultimately than the external power supply.  (It expose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components to higher levels of heat over the lifetim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).  But because many people had criticized Apple about the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ternal power supply (called a "brick on a leash" at Apple), that they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to make it internal on the IIc Plus as it was on all their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s.  This change apparently did not cause any significant problems,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w people were actually trying to use the IIc as a "portable" computer (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battery pack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emory expansion slot on the IIc Plus was not compatible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cards that Apple had produced for the older IIc.  This was primarily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ing problem; it was not because the RAM chips in the memory card were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 enough to keep up with the 4 MHz speed of the IIc Plus.  (Older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s can use an Apple Memory Expansion card with an 8 MHz Zip Chip with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s).  The IIc Plus also had an additional connector at the opposite 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 memory card plugged into the expansion slot.  Signals from port 2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available at that end, so third party companies could make a car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 combination RAM card and internal modem.  However, this never did c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(see below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changes in the IIc Plus included a slightly redesigned keybo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mini-DIN-8 connectors on the back panel for its serial ports (to be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mpatible with Apple's new Macintosh and IIGS keyboard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interesting note:  John Arkley, one of the engineers working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 and a long-time Apple employee, campaigned long and hard to t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s a step further.  He wanted them to take an Apple IIGS motherboar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ove the slots, change the ROM to support only the internal "slots"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 a IIGS in a IIc case.  He felt it would have made a great portab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n-expandable IIGS, but could not get anyone who could approve the pla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 interested in the idea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 PLUS: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Ic Plus ROM was called revision 5 (the previous Revised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sion IIc was labelled as revision 4).  The main changes present wer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s that supported the internal Apple 3.5 drive.  Firmware on the new I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not any larger than the 32K on the previous models, but it did us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space (the previous IIc didn't use the last 8K available in the ROM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minor bug that slipped by in the IIc Plus firmware was an inab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eal with 400K (single-sided) 3.5 disks.  There were few commer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packages that came on such disks, however.&lt;7&gt;,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 PLUS: 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September 1988 the Apple IIc Plus was introduced to considera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ss fanfare than the original IIc was in April 1984.  There were no promis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"Apple II Forever" this time; instead, it warranted little more tha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 release in various Apple II magazines of the time.  Its selling pr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$675 (or $1,099 with a color monitor).  This was remarkable, conside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e original Apple IIc WITHOUT a monitor sold for nearly doubl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ice ($1,295) and had far less capacity and power than this new vers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models of the IIc Plus were even shipped with 256K of extra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ready added.  It was faster than any other Apple II ever produ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cluding the 2.8 MHz IIGS), and was probably the finest 8-bit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ever produce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C PLUS: LESS THAN A SUCC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arly on, the Apple IIc Plus was a big seller, and by January 1989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bove forecasted sales levels.  However, the biggest hurdle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Plus had to overcome was not the external marketplace, but rath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market opinions at Apple Computer, Inc.  Since Macintosh-mania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ill in full swing at Apple, and that younger brother of the Apple II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ting most of the attention from management, the IIc Plus (as well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) suffered.  It was not because of a lack of capability, but primari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failure to thrive due to inadequate home nutrition, so to speak.  Also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 Plus had the same problem as the original Apple IIc; customers see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want the IIe with its slots, or the greater power of the IIG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re were some products that were designed by third-party develop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both the IIc and IIc Plus that never made it to the market for var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sons.  Applied Ingenuity (later known as Ingenuity, Inc) had two produc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ould have markedly increased the portability of the IIc/IIc Plus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n internal hard disk they called "CDrive", which would have replac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c or IIc Plus internal floppy disk drive (converting it into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ternal floppy drive).  Even more unique was "CKeeper", which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lti-function card with many features.  It could hold up to 1.25 MB of extr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M; it had a clock/calendar chip that was ProDOS compatible; it had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 to support dumping text or graphics screens to the printer; it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 as a built-in assembly language program debugger; and best of all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 called RAMSaver, which maintained power to the RAM chips dur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wer failure or if the power switch was turned off.  Both of these produc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ver saw the light of day, primarily because the company went ou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siness before they could be finished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hinook Technologies actually finished design on an internal modem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 Plus, but never released it.  This card, 1.5 by 6 inches in siz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have mounted inside the disk drive shield.  It connected to a small bo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to the outside of the IIc case, where there were cut-outs provi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Apple for connection of an "anti-theft" cable.  This external box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hone jacks for the phone line and a telephone, just like most exter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ms.  Undoubtably it never was released because of Apple's indiffere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wards the IIc Plus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inadequate support by Apple marketing, third-party hardwar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developers had little motivation in designing any new product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c Plus.  Therefore, no unique products ever emerged on the marke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ke advantage of its features.  Finally, in September of 1990 the IIc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discontinued by Apple, leaving the platinum Apple IIe and the Appl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the remaining bearers of Wozniak's legac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Thyng, Mike.  "Apple Source", PEEKING AT CALL-A.P.P.L.E., VOL. 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8, pp. 7-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.  -----, APPLE ORCHARD, VOL. 1, NO. 1., Mar-Apr 1980, variou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-----.  "Tomorrow's Apples Today", CALL-A.P.P.L.E., May 1984, p. 7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-----.  "The Marketplace", CALL-A.P.P.L.E., Jul 1985, p. 4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Baum, Peter and Allen.  "Speaking Of Hardware", CALL-A.P.P.L.E.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Oct 1987, pp. 30-34, 5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Weishaar, Tom.  "Apple rediscovers the Apple II", OPEN-APPLE, Nov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, p. 4.7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Weishaar, Tom.  "Ask Uncle DOS", OPEN-APPLE, Jan 1989, p. 4.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Weishaar, Tom.  "Miscellanea", OPEN-APPLE, May 1989, p. 5.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-----.  "Ingenuity News", II AT WORK, Vol. 2, No. 1, Spring 1990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3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Hoover, Tom.  (personal mail), GEnie, E-MAIL, Nov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A+ Staff.  "NewsPlus", A+ MAGAZINE, Oct 1989, p. 18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</w:t>
      </w:r>
      <w:r>
        <w:rPr>
          <w:rFonts w:cs="Andale Mono" w:ascii="Andale Mono" w:hAnsi="Andale Mono"/>
        </w:rPr>
        <w:t>(PART 10 -- THE APPLE IIGS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[v1.0 :: 06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EVOLV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ile the capabilities of the Apple II slowly advanced as it chang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II up through the IIc, the one thing that remained essenti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changed was the 6502 microprocessor that controlled it.  Even thoug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c02 had more commands than the 6502, as an 8-bit processor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herently limited to directly addressing no more than 64K of memory at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.  (As an 8-bit processor, the 6502 could handle only 8 bits, or one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a time.  However, its address bus was 16 bits wide, which made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ximum address of 1111 1111 1111 1111 in binary, $FFFF in hexadecimal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535 in decimal.  If you divide 65536 bytes by 1024 bytes per "K", you g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4K as the largest memory size).  When Wozniak designed it, 64K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to be a massive amount of memory, even for some mainfr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.  (For example, the old mainframe on which I learned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uring college back in 1975 was a ten-year-old IBM 1130 with 8K of memory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was used for both the operating system AND user programs!)  Most hack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time would not have known what to DO with four megabytes of memo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even if it had been possible (or affordable) to install that much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equently, programs of the day were compact, efficient, and primari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t-bas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on-Apple II computer world had developed and advanced, and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grudgingly allowed the Apple II to make its small, incremental advanc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ccasionally, efforts were made within Apple to make a more power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but the lure of "better" computers always turned the atten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anagement away from allowing such a project to actually make any progres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st the Apple III, then Lisa, and finally Macintosh swallowed the resear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development dollars that Apple's cash cow, the Apple II, continu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.  The latter two computers were based around the 16-bit Motoro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8000 microprocessor, which had the capability to address far more than 64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memory.  The Apple II could make use of more memory only thr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mplicated switching schemes (switching between separate 64K bank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hough "Mac-envy" hit many Apple II enthusiasts both inside and outsid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, causing them to move away from the II, there were still many oth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continued to press for more power from th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ventually, a company called Western Design Center revealed plan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a new microprocessor called the 65816.  This chip would have all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ssembly language opcodes (commands) of the 65c02 through an "emulation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.  However, it would be a true 16-bit processor, with the ability hand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6 bits (two bytes) at a time and to address larger amounts of continu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.  The address bus was enlarged from 16 to 24 bits, making the 658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le of addressing 256 times more memory, or 16 megabytes.  The pow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a better Apple II was finally availa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ETURN OF WOZNI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ack in early 1981, Steve Wozniak was involved with several projects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.  He had helped write some fast math routines for a spreadsheet produ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pple had planned to release in competition with Visicalc.  Also,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bs had managed to convince Wozniak to participate with his fledg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acintosh project.  Then, in early February, Wozniak's private plane crash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was injured with a concussion that temporarily made it impossible to for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memories.  He could not recall that he had an accident; he di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ember playing games with his computer in the hospital; he did not reme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visited him earlier in the day.  When he finally did recover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ncussion, he decided it was time to take a leave of absence from Appl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married, and returned to college at Berkley under the name "Rock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ark" (a combination of his dog's name and his wife's maiden name)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he wanted to finally graduate, and get his degree in electr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ing and computer science.  When he was done with that, he form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rporation called "UNUSON" (which stood for "Unite Us In Song") to produ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ucational computer materials, wanting to make computers easier for stud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use.  He also decided use UNUSON to sponsor a couple of rock music even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alled them the "US Festival".&lt;1&gt;  Held on Labor Day weekend in 1982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3, these music and technology extravaganzas were invigorating for Woznia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he lost a bundle of money on both occasions.  Though nowhere near dry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 the value of his Apple Computer stock, he decided that he was read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turn to work.  In June of 1983, Wozniak entered the building on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mpus where the Apple II division was housed and asked for something to do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Wozniak returned, he discovered the latest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rnization projects, which was code-named "IIx".  When he saw w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816 could do, he became excited about the potential of the new Apple II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mediately got involved.  It was a tremendous boost in moral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ision to have their founder return to work.  However, the IIx projec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gued by several problems.  Western Design Center was late in delive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ples of the 65816 processor.  First promised for November 1983,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ally arrived in February 1984--and didn't work.  The second set that 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ee weeks later also fail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problems came out of the engineering mindset that still exis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Apple at the time.  Recall that people there liked designing box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do neat things, but there was not enough of a unified focus from ab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pull things together.  The marketing department wanted the IIx to hav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-processor slot to allow it to run different microprocessors.  The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 of the project by this time was "Brooklyn" and "Golden Gate" (refer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ability to make it a bridge between the Apple II and Macintosh)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-processor slot could allow the IIx to easily do what third party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done for the original Apple II with their Z-80 boards (which allowed th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un CP/M software).  Co-processor boards considered were ones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orola 68000 (the chip used in the Macintosh), and the Intel 8088 (u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BM PC).  The IIx project got so bogged down in trying to become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mputers, they forgot it was supposed to be an advanced Apple II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litically it also had problems at Apple, because it was being aimed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-end business machine, which was where they wanted the Macintosh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.&lt;2&gt;,&lt;3&gt;  Wozniak lost interest as things ran slower and slower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the project was droppe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16-BIT APPLE II RETUR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 IIx project was cancelled in March 1983, some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engineers were assigned the task of reducing the cost of the Apple II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s Dan Hillman and Jay Rickard managed to put almost the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circuitry onto a single chip they called the Mega II.  Meanwhi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the "Apple II Forever" event that introduced the IIc, interest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revived and sales were quite good.  Management saw that sale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n IIe were better than the sales of the closed IIc, so they were agree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idea of another try at the 16-bit Apple II, possibly utiliz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ga II chip.  By late summer 1984 it was revived with the code n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hoenix" (rising from the ashes of the IIx project)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GOALS OF THE DEVELOPMENT TE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eople involved in the Phoenix project were very knowledge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the Apple II, from the days of the ][ through the //c.  They knew w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wanted in a new computer.   It should primarily be an Apple II, not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 NEW that tried to be all things to all people.&lt;4&gt;  Dan Hillman,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also been involved as the engineering manager for the IIx project, st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n interview, "Our mission was very simple.  First we wanted to preser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as it exists today.  It had to work with Apple IIe softwar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c software.  That was goal number 1.  But we recognized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as an old computer.  It had limitations.  The new machine nee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ress those limitations, break through those barriers--and the barri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very obvious:  We needed to increase the memory size.  We had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un faster.  We needed better graphics.  And we had to have better soun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as our mission."  Since advanced graphics and sound were what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this new Apple really shine, the name eventually assigned to the f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was "Apple IIGS"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aving learned from their experience in building the Apple IIe and IIc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knew what would make the new 16-bit Apple II more powerful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c was easy to use because the most commonly needed peripheral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ready built-in.  The Apple IIe, however, excelled in its ability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ly expanded (via the slots) to do things that were NOT commonly needed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.  Harvey Lehtman, system software manager for the project, stat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We ... wanted the Apple IIGS to be easy to set up, like the IIc, and eas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d, like the IIe."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ARCHITEC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ozniak was quite involved in designing the general layout of the IIG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nsisting on keeping it simple, he recommended AGAINST a built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-processor (as they tried to do with the IIx).  He also wanted to keep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-bit part of the machine separate from the 16-bit part.  To accomplish thi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and the other engineers decided to design it so the memory in the lo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28K of the machine was "slow RAM", which made it possible for it to fun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as it did on the older Apple II's.  This included the memory alloc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odd addressing schemes used in the text and graphics modes and (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sense in 1976, but not in 1986).  The rest of the available memory sp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be fast, and could be expanded to as much as 16 megabytes. 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 microprocessor, it would also be possible to run programs more quick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on the older Apple II's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area they decided to focus on was bringing the quality of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new Apple II up to modern standards.  Rob Moore, the Phoenix proj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hardware group manager, helped define the new graphics modes of the IIG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a change that increased the vertical resolution from 200 dots to 4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ts would make the computer too expensive (it would require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low-phosphor monitor), they purposely decided not to go in that direct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ead, they increased the horizontal resolution, and created two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modes (called "super hi-res"); one was 320 x 200 and the oth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40 x 200.  This decision also made it easier to keep compatibility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graphics modes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mentioned above, the text and graphics addressing on the 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as odd, from a programming standpoint.  When Wozniak origin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the II, he made the memory allocation for text and graphics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non-linear", since this saved several hardware chips and made it l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 to build.  This meant that calculating the memory address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 dot on the hi-res graphics screen or a character on the text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not as simple as most programmers wanted.  The hi-res screen began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000 in memory, and the first line on the hi-res screen (line 0) started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ddress.  Each line on the hi-res screen was made up of 40 bytes of 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s each, and seven bits of each byte represented a dot or pixel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, giving a possible 280 dots horizontally.  Since 40 bytes is $28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x, line 0 then ran from $2000 to $2027 in memory.  However, the second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line 1) of the hi-res screen did NOT start at $2028 as one would expect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$2080.  The hi-res screen line represented by memory locations $2028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04F was line 8, and $2050 to $2077 was line 16.  The last eight byt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128 byte section of memory was unused.  The next 128 byte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cated to screen lines 1, 9, and 17, and so o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is complicated things considerably for programmer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team for the IIGS wanted linear addressing, which would allow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addresses of line 0 to be followed by the addresses for line 1, and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.  Because the graphics resolution and range of available colors plan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much greater than either of the older graphics modes (hi-res or dou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), they needed 32K of continuous memory to use.  Because they plan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a minimum memory configuration of 256K for the IIGS as it w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hipped, they could not come up with that much memory in one single block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 Larry Thompson designed a special Video Graphics Controller (VGC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ve the problem.  The chip combined two separate 16K blocks of memory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it appear as a single continuous 32K block of memory, as far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programmer was concerned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w super hi-res graphics modes also gave far more color cho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either the old hi-res mode (which had six unique colors) or ev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uble hi-res mode (which had sixteen colors).  In the 320 x 200 super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, each line could have sixteen colors out of a possible 4,096, an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40 x 200 mode, each line could have four colors out of 4,096.  This g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power that was not even available on a Macintosh (which was st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lack and white at the time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S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econd major area of focus for enhancements over the old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sound reproduction.  The original sound chip that had been propos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IIGS would have given it the sound quality of a typical arcade ga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, this was no better than what other computers in 1986 could do.  Ro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ore suggested using a sound chip made by Ensoniq, one that was us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rage music synthesizer.  He had to push hard to get this includ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al design, but was able to convince management of its importance be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told them it would be "enabling technology" (borrowing a phrase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 marketing book).  He told them "it would enable people to do thin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'd never dreamed of doing."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nsoniq chip was capable of synthesizing FIFTEEN simultane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sical voices.  To help it in doing such complex sound reproduction,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ve the chip a separate 64K block of RAM memory dedicated specifically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urpos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65816 is designed to address up to 16 MB of memory.  The IIG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, was designed to support only 8 MB of RAM, and up to 1 MB of ROM (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 memory).  With cards specially designed by third-party companies, up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2 MB of RAM could be added, but the memory manager in ROM was only awar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rst 8 MB.  A special patch was needed to allow the system to use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yond that poin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uilding on the traditional memory organization from 6502 days,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IIGS was usually referred to in banks, from $00 through $FF.  Ea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nk refers to a 64K chunk of memory.  The lowest bank, $00, was identical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64K memory space in the original Apple II.  The next bank, $01, w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ame as the auxiliary memory bank used on the Apple IIe and IIc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dditionally, the super hi-res graphics display was found in 32K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in bank $00, from $2000 to $9FFF).  The banks from $02-$7F were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RAM storage, and covered things up to the 8 MB limit.  Banks $80-$D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used for another 4.25 MB of RAM, but as mentioned above they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usable (without a patch) because the memory manager didn't know how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emory expansion slot designed for the IIGS only had two line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ode addresses.  This allowed for direct access to each of four 256K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s, or four 1 MB RAM chips.  In order to make use of the next 4 MB of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special logic was needed to find and use it.  RAM cards with more than 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B were never directly supported by Apple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anks $E0 and $E1 were a special part of RAM that was used to duplic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"shadow") banks $00 and $01.  This RAM was designed as "slow" RAM, and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tter be able to run some of the older 8-bit Apple II software. 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adowing was active, anything a program did to addresses in banks $00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01 was duplicated in banks $E0 and $E1.  Although it appeared to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it was running in the lower two banks, it was really running in the sl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M in banks $E0 and $E1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anks $E2-$EF were undefined.  The last one MB from $F0-$FF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cated to ROM.  The lower 512K (banks $F0-$F7) were set aside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disk.  (A ROMdisk is just like a RAMdisk, except it will not lose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ents when power is turned off).  For a ROMdisk to be installed, a dev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r for the disk had to be located at the beginning of bank $F0 (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ddress $F0/0000), and the driver had to start with the phrase "ROMDISK"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st common way this was used by third-party hardware providers wa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ke some of the GS memory, protect it with a battery (so its contents did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ppear when the computer was turned off), and designate it properly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as a ROMdisk (even though it was simply protected RAM, and not tru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)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est of the space from $F8-$FF was reserved for system ROM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IIGS had ROM code only from $FE-$FF, while later versions expan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space to include $FC and $F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The Apple IIGS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Miller, Jonathan.  "The Life And Times Of Rocky Clark", SOFTALK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June 1982, pp. 141-14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Pinella, Paul.  "In The Beginning: An Interview With Harve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Lehtman", APPLE IIGS: GRAPHICS AND SOUND, Fall/Winter 1986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38-4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Duprau, Jeanne, and Tyson, Molly.  "The Making Of The Apple IIG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+ MAGAZINE, Nov 1986, pp. 57-7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Hogan, Thom.  "Apple: The First Ten Years", A+ MAGAZINE, Jan 1987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4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Regan, Joe.  A2PRO ROUNDTABLE, Oct 1991, Category 16, Topic 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Williams, Gregg.  "The Apple IIGS", BYTE, Oct 1986, pp. 84-9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Nolan, Sean.  "GS Memory Cards Compared", CALL-A.P.P.L.E., Au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7, pp. 10-1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is the ENTIRE series of articles that make up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tory.  They are readable in either AppleWorks 2.x or 3.0, but w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quire an expanded desktop for some segment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lease feel free to make comments (on GEnie's A2 Roundtable, Categ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2, Topic 16) or in E-mail (S.WEYHRICH) about the contents of these fil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EASE, if you detect any errors or have any corrections, let me know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.  I would like to have as accurate a history as possi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f you would like to print any of these files in a user gro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sletter, I only ask that you print any segment you use in its entiret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at you give me as the author credit for the work.  Also, please s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 a copy of any newsletter in which it is printed.  My address i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2715 N. 112th S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maha, NE 68164-366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402) 498-024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njoy!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</w:t>
      </w:r>
      <w:r>
        <w:rPr>
          <w:rFonts w:cs="Andale Mono" w:ascii="Andale Mono" w:hAnsi="Andale Mono"/>
        </w:rPr>
        <w:t>(PART 11 -- THE APPLE IIGS, CONT.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0 :: 06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MISCELLANEOUS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features Apple engineers added to make the Apple IIGS a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neration computer included a built-in clock, slot space for inter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sion cards, and the electronic equivalents of seven more expan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.&lt;1&gt;  Taking the cue from their experience with the Apple IIc,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ed as built-in features the peripherals that most users would wan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.  They allocated serial ports to slots 1 and 2, the classic 80-colum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to slot 3, the mouse controller to slot 4, a Smartport control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lot 5, a 5.25 inch disk controller to slot 6, and AppleTalk capab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lot 7.  (AppleTalk was Apple's network protocol that had been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ly for use with the Macintosh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e engineers wanted to make the IIGS capable of connec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AppleTalk network, the serial ports they planned were based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communications controller chip than was used in the older Su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al Card and the Apple IIc serial controller.  Although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hips were more capable than the older ones used on the 8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's, telecommunications programs written for those older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n't work.  This was because most terminal programs, for the sak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ed, were written to directly control the old Super Serial Card (ra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going through the slower, built-in firmware commands)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ing commands necessary to manage the newer chip were 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, and so caused such software to "break"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case and motherboard used in the Apple IIGS was made small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found in the IIe, both in order to make a smaller "footprint"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ktop, and also to make it easier to make an upgrade available for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wners.  They had wanted to make it possible even for Apple II and II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wners to upgrade, but in the end it turned out to be just too exp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difficult to execute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acintosh engineering group was at this time designing a protoc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interfacing standard input devices, such as keyboards, mic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tablets.  This protocol, called the "Apple Desktop Bus", was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plemented on the Apple IIGS.  It made possible the interchangabili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devices between the Macintosh and Apple II lines, allowing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ell a common set of peripherals that both computers could use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FIRM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irmware, you may recall, is that layer of controlling program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on a computer that sits between an application program and the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is trying to control.  On the IIGS, the firmware was designed aft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was finalized.  Unlike the older ROM that Wozniak includ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riginal Apple II, the IIGS software engineers tried to make it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just a set of addresses to call to carry out a function (such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earing the screen).  Rather, they wanted to make a more compreh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(called a "toolbox") which could be more flexible for fu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hancements of the hardware and firmware.  In particular, they didn't w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have the addresses for carrying out certain functions to be fixed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gle location as on the older Apples.  This toolbox would have a sing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ress to call, and a specific command would be passed on through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ress.  Set up like this, it would allow Apple's firmware programmer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y the ROM in the future without having to take trouble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ltiple addresses in the ROM "line up" properly.  Additionally, they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easy to "patch" the toolbox code in the ROM using code loaded from dis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ing programmers to fix errors that were later found without hav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lace the physical ROM chip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first, they were given 64K of space for the ROM, over four tim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much as was available on the original Apple II.  Later, they had to g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ck and ask for 128K of ROM, because of the many things that they nee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wanted to do.  Of course, Applesoft had to be present in ROM in o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intain compatibility with the older Apple II software.  Additionall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also put all of the mouse-handling tools into the ROM (unlike the 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 Plus, and IIe, which had to have the mouse firmware on a card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pheral slot)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boost to the firmware design of the IIGS came, unexpectedly,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ult of the merger between the Apple II and Macintosh divisions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rger came as part of the reorganization that coincided with the depar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Steve Jobs from Apple.  Since the Macintosh team was now working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place as the IIGS designers, they were available to offer help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as.  Bill Atkinson, the programming wizard who wrote MacPaint and m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mouse tools for the Macintosh, helped in the creation of the mo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ls and QuickDraw II for the IIGS.  (This was the name given to the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ls used to draw on the super hi-res screen, and was borrowed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QuickDraw routines on the original Macintosh)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allow the user to easily configure certain features of the IIG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own tastes, a "control panel" was designed (another idea borrow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Macintosh).  It was used to set the clock, the system sp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between a "normal" 1 MHz and a "fast" 2.8 MHz), change the standard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from 40 to 80 columns, set colors for the text screen, s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nsitivity of the mouse and keyboard, and make the standard setting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inter and modem ports.  These preferences were saved in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ttery-powered RAM that would survive even when the system pow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urned off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SYSTEM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oDOS needed to be updated to better take advantag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itional memory on the IIGS, as well as the larger storage devic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not very available when ProDOS was originally written.  Back the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ve megabytes was felt to be quite a large disk size.  By the tim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was designed, 40 megabytes was becoming a common standard. 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-specific version, called "ProDOS 16", would also be able to handle 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umber of open files at the same time (the older version of ProDOS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mited to eight files open simultaneously)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st version of ProDOS 16 was more limited than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rs wanted it to be, but they didn't want to hold up the new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til a better version was ready.  The version of ProDOS that would ru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-bit Apple II software (on the IIGS or older Apple II's) was rena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roDOS 8".  That version was modified to handle system interrupts bet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was important on the IIGS because of the control panel featur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way in which the Apple Desktop Bus worked.  (An interrupt refers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pecial signal that is sent to the microprocessor by a hardware devic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signal "interrupts" what the processor is doing, redirects it to d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 else, and then returns the processor to what it was previous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ing.  The mouse on the IIc and the mouse card for the other Apple II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interrupts to handle movements of the mouse)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Further details about ProDOS 16 and its later replacement syste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S/OS, will be found in an upcoming part of the Apple II History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PROJECT CODE NAMES AND TEAM MEMB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arliest name used internally at Apple for the IIGS projec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hoenix (as mentioned earlier).  It was also known as "Rambo" (wh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team was fighting for final approval from the executive staff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Gumby" (from an impersonation done at Apple's Halloween-day parade)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Cortland".&lt;1&gt;,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 of the members of the design team not yet mentioned here inclu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ncy Stark (an early and energetic champion for the IIGS project); Curt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saki (IIGS product manager); Ed Colby (CPU product manager); Ji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atczynski (Operating System group manager); Fern Bachman (who work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sure compatibility with existing Apple II software); Gus Andrate (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ed the sound tools and the unified drive firmware); and Peter Bau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ch Williams, Eagle I. Berns, John Worthington, and Steven Glass, who ea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ed part of the IIGS system software and firmware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PRODUCT 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September of 1986, Apple introduced the new Apple IIGS, bund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n Apple 3.5 drive, for $999 (not including a monitor). 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agement, somewhat surprised by the response that occurred in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 II Forever" event two years earlier, made the decision to heavi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mote this new Apple II.  Why they came to this change of hear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clear.  Although they showed no slowing in their plans for th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was making steady progress in gaining acceptability in the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ld), a multi-million dollar marketing and media blitz was arrang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mote the new IIGS as the ultimate home and recreational use comput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employees at Apple who had worked on the IIGS project were start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but pleased) at the marketing intensity that was begun, and the orde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came directly from the top.  John Sculley himself had insist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 be given highest priority.  (Apple's CEO since 1983, he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a year earlier ousted founder Steve Jobs from day to d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ponsibilities at Apple).  Rumors flew, but were never confirmed, abou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aken Sculley who had come to an executive staff meeting in July of 198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stories of strange things he had experienced.  He had supposed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eived a frightening nighttime visit from a yellow-garbed alien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himself "Darth Vader" from the planet Vulcan.  "He told me that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meld my brain if I didn't put all I could into market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GS!  I have to do it!!", he was reported to have said, white-fis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pale, at that meeting.  Despite the obvious reference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ience-fiction movies and television of the 1960's and late 1970'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ive staff bowed to his requests (which were no less firm af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ulley had taken a Valium and had a couple of Diet Pepsi's.  After all,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e bos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f course, the IIGS was received by the Apple II community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husiasm.  After initial sales broke all previous records, inclu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for the Macintosh, Apple re-doubled its efforts to promote this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 for nearly everyone.  After all, it had ties into the pa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compatible with Steve Wozniak's 4K Integer BASIC Apple II at its core)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nd ties into the future (with the 16-bit technology and expanded memory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in a year it was outselling the Macintosh (which had also receiv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ost in sales, thought to be benefiting from the wave of IIGS sale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1988, a significantly enhanced Apple IIGS was released, with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vanced system software (which worked more like the easy-to-us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) and higher density graphics (the cost of better color monit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come down considerably since the initial design of the IIGS back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5).  Apple even decided to take the unprecedented move of licens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technology to a couple of other companies, who worked on produc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emulators for other computers, including IBM and its clones! 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hardware sales hit a spiraling upward curve, which stimulate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les of computers from Apple, which increased software and hardware sa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rther.  Apple even produced a IIGS emulator of its own for th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Macintosh II series of computers.  Eventually..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Hold it.  Something just doesn't seem right.  I don't recal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ngs going NEARLY that well for the IIGS.  Computer!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[ Tweedlesquirge ] State request, pleas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Compare time events just outlined in prev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section with known events in database not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Working... [ Blinkitydinkitydinkityzeerp ]  Ev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just described are from a parallel timeline,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diverged from our own timeline in July 198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Hmmm.  Any way of moving into that timelin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Negative.  Insufficient energy available in m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power supply brick to actually make change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necessary to alter the events in our timelin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allow the above scenario to actually occu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Then HOW did we come across that information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the first place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Flux capacitor was affected by a momentary surg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in power lines due to a nearby thunderstorm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Interesting.  Well, maybe someday I'll hav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beef up this power supply a bit and have a tal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with Mr. Sculley if I can find my yellow radi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suit...  So how do we get back to the correc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information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You could effect a complete shutdown and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purge, then reload correct data from protect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archiv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Very well.  Make it so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Working... [ Blinkitydinkitydinkityzeerpity... 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OOFREADER:  Your Apple TALKS??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What?  Yes, well I had a CPU conversion don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the early 24th century..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C:    Data reload completed.  You may proceed when read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UTHOR:       Now, let's see if we can get it right this time...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PRODUCT INTRODUCTION (Take 2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September of 1986, Apple introduced the new Apple IIGS, bund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n Apple 3.5 drive, for $999 (not including a monitor). 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unity was excited about the new computer, and inCider magazine featu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exuberant Steve Wozniak on the cover of its October 1986 issue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ption, "It's Amazing!"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, for its part, did do some advertising for the new compute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ages of current Apple II publications of the time.  However, ther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major push for the new computer, and again it seemed destine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warfed by Apple's preoccupation with the Macintosh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ough announced in September, the IIGS was not widely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til November.  Early production models of the IIGS had some problems;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new chips did not work properly, and necessary changes to fix th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used a delay.  The upgrade that would turn an Apple IIe into a IIGS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delayed until early 1987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GS: ENHANC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September 1987 Apple made an incremental improvement to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release of a new ROM.  The ROM 01 revision made a few change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original IIGS ROMs and included an improved video controller chip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gs in the ROM code were fixed, and a problem with a "pink fringe" eff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certain graphics displays was fixed.  The new ROMs were not compati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ny IIGS System Disks earlier than version 2.0.  The new ROM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ied by a message at the bottom of the screen when booting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said "ROM Version 01".  The original IIGS had no message in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change came with the release of the ROM 03 version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in August of 1989.  This new IIGS computer came standard with 1 me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M on the motherboard, and twice as much ROM (256K versus 128K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IIGS).  This allowed more of the operating system to be in RO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ther than having to be loaded from disk when booting.  Additionall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xes were made to known bugs in the ROM 01 firmware.  (The latest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IIGS system software made patches to ROM 01 to fix those bugs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se patches still had to be loaded from disk, which slowed startup ti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ing the latest new tools and fixed new ones already in ROM made boo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version 03 IIGS a bit quicker).   The new Apple IIGS also ha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ility of using both the internal slot firmware as well as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pheral card plugged into a slot.  The ROM 01 IIGS could, of course,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plugged into the slots, but only at the expense of being un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the internal firmware for that slot.  With so much useful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built-in, a ROM 01 user who wanted, for example, to ad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ard for a hard disk would have to give up either AppleTalk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 7 or use of 5.25 disks in slot 6.  Almost everything else ha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t in the control panel to the internal firmwar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OM 03 IIGS also included enhancements for disabled users. 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eature called "sticky keys" made it possible to do multiple keypress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o execute an "Option-Control-X" sequence, for example, required pres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ee keys at once.  This was something that a paralyzed user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uth-stick to press keys could not previously do).  Also, more thing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required a mouse now had keyboard equivalents (using the keypad)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IIGS also had somewhat "cleaner" sound and graphics.  However, be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mprovements made were minimal compared to the cost of provi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grades to previous owners, no upgrade program was announced by Apple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case, many of the new features could be obtained on older IIGS's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grading the memory to at least one megabyte and using GS/OS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5.0.2 or greater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feature that was added to the ROM 03 firmware that was entir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, instead of functional, was accessed by a specific key-sequence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 was booted with no disk in the drive, a message that sa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Check startup device" appeared, with an apple symbol sliding back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th.  At that point, if the user pressed the keys "Ctrl", "Open Apple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Option", and "N" simultaneously, the digitized voices of the Appl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team could be heard shouting "Apple II!"  Also, the names of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ould be displayed on the screen.  If running GS/OS System 5.0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eater, the user would have to hold down the "Option" and "Shift" key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n pull down the "About" menu in the Finder.  It would then say "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ystem".  Using the mouse to click on that title would cause the nam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displayed and the audio message to be he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Peripherals &amp; the Apple II Abro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Duprau, Jeanne, and Tyson, Molly.  "The Making Of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IGS", A+ MAGAZINE, Nov 1986, pp. 57-7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Pinella, Paul.  "In The Beginning: An Interview With Harve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Lehtman", APPLE IIGS: GRAPHICS AND SOUND, Fall/Winter 1986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38-4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Hogan, Thom.  "Apple: The First Ten Years", A+ MAGAZINE, J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7, p. 4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Szetela, David.  "The New II", NIBBLE, Oct 1986, pp. 5-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Weishaar, Tom.  "Miscellanea", OPEN-APPLE, Nov 1986, p. 2.7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Platt, Robert, and Field, Bruce.  "A.P.P.L.E. Doctor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Nov 1987, p. 5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Doms, Dennis.  "Apple upgrades IIGS hardware", OPEN-APPLE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9, p. 5.57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(PART 12 -- PERIPHERALS &amp; THE APPLE II ABROAD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</w:t>
      </w:r>
      <w:r>
        <w:rPr>
          <w:rFonts w:cs="Andale Mono" w:ascii="Andale Mono" w:hAnsi="Andale Mono"/>
        </w:rPr>
        <w:t>[v1.1 :: 11 Jul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ABRO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arly on, Apple got involved in selling the Apple II in Europ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ar East.  To function in those parts of the world called for a chan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handle a different voltage (240V instead of the 120V we us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.S.).  Also, the language differences had to be overcome.  It was easi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n Europe where, for the most part, the standard Roman alphabet was us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imary differences were in symbols used together with letter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ertain specific uses.  Apple's Europlus ][ had a modified ROM, and cer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SC key sequences could generate the German umlaut symbol to go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ertain vowels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 IIe was released there were some other difference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rman version was built with a an external switch below the keyboar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ing the user to change between a standard U.S. layout and a Germ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yout.  (American versions of the IIe lacked the switch, but had a pl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motherboard that could be modified to allow a Dvorak keyboard lay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switched in instead of the standard keyboard).  The IIe auxili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, which was placed in line with the old slot 0 on American vers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but moved forward on the motherboard) was placed in front of slot 3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rman versions.  This was because the European Apple IIe's also had ad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ircuitry to follow the PAL protocol for video output used for televis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omputer monitors in Europe (in the U.S. the NTSC protocol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ed).  Because of the extra space needed on the IIe motherboar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AL circuits, the auxiliary slot had to be moved to be in lin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 3.  Because the 80-column firmware was mapped to slot 3, if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-column card was installed in the auxiliary slot it was not possi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any other card in slot 3.  Versions of the IIe made for other Europe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ntries had similar modifications to account for reg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ces.&lt;1&gt;,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 Apple IIc came along, it was designed from the start to t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oreign market into account.  If you recall, the U.S. version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c had a standard layout when the keyboard switch was up, and a Dvor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yout when the switch was down.  European versions were simila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merican layout with the switch up, and had regional versions that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apped in with the switch down.  The British version only substitut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tish pound sign for the American pound sign on the "3" key, b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ench, German, Italian, and Spanish versions had several different symbo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.  A Canadian version of the IIc was the same as the American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switch up, and had some other special symbols with the switch dow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version was unique because each keycap had the symbols for bo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itched versions.  For example, the "3" key had the "3" and "#" symbol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s the British pound symbol, making it a bit more crowded than a typ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ca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IIGS continued the practice of making interna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available, but improved on the design by making the var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layouts all built-in.  On the IIGS it was selectable via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panel, as was the screen display of the special characters for ea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 of keybo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PERIPHERA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ving on, we will now take a look at hardware items that exte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ility of the Apple II.  The ability to add an external hardware dev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 computer has been there from the earliest days of the first Altai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esent.  In fact, the success of a computer has inevitably l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hackers designing something to make it do things it couldn't do befor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re popular the computer, the more variety you will find in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-ons.  The Apple II, designed by a hacker to be as expandabl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, was once a leader as a platform for launching new and uniqu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gadgets.  Today, in 1991, the Apple II unfortunately no lon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lds the front position; it has been supplanted by the Macintosh and IB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owd.  However, the Apple II still benefits from the "trickle-down"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of the best new devices from other computers (SCSI disk device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 scanners, for example).  This is due partly to emerging standard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it easier to design a single hardware device that will work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ltiple computers, and in the case of the Macintosh, because of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sion to make peripherals somewhat compatible between the two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rying to sort out all the peripheral devices ever designed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series of computers into a sensible order is not easy.  In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gment of the Apple II History I'll try to give an overview of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s that were either significant in the advancement of the II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que, one-of-a-kind devices.  Obviously, this cannot be a compreh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t; I am limited to those peripherals about which I can find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have had personal experienc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AT IS A PERIPHERAL?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basic definition of a peripheral would be, "Something attached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mputer that makes it possible to do more than it could previously do."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is called a "peripheral" because it usually is connected to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it leaves the factory.  An argument could be made that somet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is not a peripheral, but as things have changed over time t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e some devices still called "peripherals" from force of habit, 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are now built-in (hard disks come to mind).  Quite probably, in ti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ydevices that were once considered optional accessories will become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ssential that they will always be built-i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call that the earliest computers came with almost not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.  They had a microprocessor, a little memory, some means of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 and display of results, the ability to access some or all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als from the microprocessor, and that was all.  For those comput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rst things that users added were keyboards and TV monitors to mak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er to use them.  Recognizing that the earliest hardware periphera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keyboards and monitors highlights one fact:  Nearly everything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sold as a peripheral for a computer is either an input devic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put device, or an interface to make it possible to connect inpu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put devices.  Exceptions are cards to add memory, co-processor card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 it to run software from another computer, and accelerators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 run fas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PERIPHERA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we come to the release of the first Apple II, two import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eripherals" were built-in:  A keyboard, and the circuitry to allow eas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ion of a TV monitor.  It had, of course, the slots for inser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sion cards (none were available), a game port (for attaching the g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ddles that were included), a pin that could be used to connect an R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ulator (so a standard television could be used instead of a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), and a cassette interface.  Since there were no cards avail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g into the slots, you would imagine that the Apple II couldn't make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ny other hardware.  However, those early users who had a need us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ound a way around these limits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get a printed copy of a program listing, for example, was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ivial matter.  First, there were very few printers available.  Those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uld, obtained old used teletypes salvaged from mainframe compute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noisy, massive clunkers often had no lowercase letters (not a bi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, since the Apple II didn't have it either), and printed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lazing speed of 10 cps (characters per second).  To use these prin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n there were yet no printer interface cards to make it easy to connec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ckers used a teletype driver written by Wozniak and distribut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Apple II Reference Manual (the "red book").  This driver s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haracters to the printer through a connection to the game paddle por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part of being a hacker, you can see, is improvising with what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of the earliest devices designed for the Apple II came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Pugetsound Program Library Exchange (A.P.P.L.E.).  They were invol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n distributing Integer BASIC programs on cassette to members of the group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ke it easier to send those programs to the person responsibl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uplicating the cassette, Darrell Aldrich designed a means of send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over the telephone lines.  There were no modems available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, so his "Apple Box" was attached to the phone line with alliga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ips and then plugged into the cassette port on the Apple II.  To se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, you first called up the person who was to receive it and go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on each end connected to the Apple Box.  The sender then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VE command in BASIC to tell the computer to save a program to tape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uality, the program was being "saved" through the cassette "out" por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Box, and onto the phone line connected.  At the other end o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hone line, the data went into the other Apple Box, which was connect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assette "in" port on the other Apple II.  That computer was execu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LOAD command in BASIC to "load" the program from the Apple Box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.P.P.L.E. sold about twenty of these Apple Boxes at $10 apiec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first interface cards made for the Apple II was releas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turally, by Apple.  The Apple II Parallel Interface Card was relea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7 and sold for $180.&lt;4&gt;  Wozniak wrote the firmware ROM, and manag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it fit entirely in only 256 bytes.  As a parallel device, it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ight wires to connect the computer with a printer, one line for each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 in a byte.  Various parallel devices also used one or more extra wi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control lines, including a "busy" line (so the receiving device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ll the sending device to stop until it was ready for more), and a "ready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 (so the receiving device could tell the sending device to resu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mission).  Because each of the eight bits needed a separate wire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bles for parallel devices looked like ribbons and were not very compac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of the early printers available required this type of interface.&lt;5&gt; 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 noticed with Apple's card, however, was an inability to prope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handle these "busy" and "ready" signals (a process known as "handshaking"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solution offered by a reader of Call-A.P.P.L.E. magazine in 1979 wa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 a couple of chips to the card.  If that was not done, however, the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y to do printouts that were very long was to either buy a 2K print buff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could be used with some early printers, or use the "SPEED=" state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pplesoft to slow down the speed at which data was sent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&lt;6&gt;,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released the Centronics parallel printer card in 1978.  Sel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$225, it was specifically designed to work with Centronics br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.&lt;4&gt;  It was similar to the Parallel Printer Interface, bu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wer control codes.  The "Centronics standard" used seven data bit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ee handshaking bits.&lt;8&gt;  It would automatically send certain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des to the printer when a program sent the proper command (such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 in line width).  As such, it was limited to properly working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Centronics printer, but many companies made printers that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control codes and would work with it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April 1978 the Apple II Communications Card came out, selling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25.&lt;4&gt;  It was intended for use with a modem, and worked for speeds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10 to 300 baud.  The low speed (by today's standards) was for sev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sons.  One was that most modems of the time were acoustic.  With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oustic modem you dialed up the number yourself, and when you mad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ion you put the handset (that's the part you talk and listen with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you non-technical folks) into rubber sockets to seal out extrane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und.  A tiny speaker and microphone in the modem were then used to s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receive signals.  This leads to a second reason for the low spee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ime, which was that greater than 300 baud communications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possible.  In fact, the Phone Company was quite certain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eds over 300 baud were not possible with any modem, although they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glad to lease you a special data-quality phone line so you could ge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st possible connection at 300 bau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II Serial Interface Card ($195) appeared in Augus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8.&lt;4&gt;  Serial devices required fewer data transmission lines, and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work with more compact cables.  Instead of sending each byte as e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taneous bits as was done in parallel devices, serial interfaces s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ch byte as a series of eight bits, which only took two wires; one to s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one to receive data.  Like the parallel cards, there were a coupl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wires that went with the data lines to control handshaking.  Also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al cards needed a means of letting the sending and receiving dev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y when a byte began and ended, and the speed at which data was be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mitted.  This meant that some additional information, such as "start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ts, "stop" bits, and "parity" bits, was need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riginal version of the Serial Interface Card had a ROM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the P8 ROM.  It contained the on-card program that allowed a us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 or otherwise communicate with the card without having to know much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hardware level.  The P8 ROM didn't support handshaking that used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CII control characters named ETX (Control-C) and ACK (Control-F), s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er revision called the P8A ROM was released.  (ASCII stands for Ameri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Code for Information Interchange).  This worked better with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, but unfortunately the P8A ROM was not compatible with some ser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 that had worked with the earlier P8 RO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The Apple Super Serial Card firmware was finished in January 1981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called "super" because it replaced both the older Serial Interf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and the Communications Card.  To change from one type of mod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other, however, called for switching a block on the card from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ition to another (from printer position to modem position).  The Su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al Card was also able to emulate both the P8 and P8A Serial Card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it compatible with most older software written specifically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cards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DEO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fter getting a printer interface card (and printer), the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riety of peripheral cards popular for the Apple II and II Plus were on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llowed display of 80 columns of text (which was rapidly becom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outside the Apple II world).  An early entry into this marke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up'R'Terminal card made by M&amp;R Enterprises, the same company that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up'R'Mod RF modulator for the Apple II.  One of the most popula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80-column cards was the Videx Videoterm.  Videx even made a displ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that would display 132 columns card for the Apple II, but it ne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much headway in the computer world (being supplanted by bit-mapp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displays, ala Macintosh)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any other companies made 80-column cards, but for the most part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not very compatible with each other.  One problem was deciding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thod to place the characters on the 80-column screen.  With the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40-column display, you could use either the standard routines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, or directly "poke" characters to the screen.  With these 80-colum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, they often used a standard from the non-Apple world, that of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character sequences to indicate a screen position or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.  For example, to put a character at row 12, column 2,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needed to send an ESC, followed by a letter, followed by 12 and 02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ilar ESC sequences were used to clear the screen, scroll it up or dow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do other things that Apple's built-in screen routines could do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 Apple IIe was released, with its RAM-based metho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ing 80 columns of text, nearly all the older 80-column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ppeared from the market.  As of 1991, only Applied Engineering st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s one for those remaining II and II Plus users that don't yet have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-column displa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One unique video product was made by Synetix, Inc. around 1983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SuperSprite board plugged into slot 7 (which had access to some vide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als not available on other slots), and was promoted as a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hancement system.  It worked by overlaying the hi-res screen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imated "sprite" graphics (programmable characters that mo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dependently on any screen background).  Since each sprite was on its 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lane" on the screen, they didn't interfere with each other.  Also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n't take extra effort bythe 6502 microprocessor to manipulat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rites; once the programmer placed the sprite on the screen and started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ing, it would continue until told to change.  This was much easi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rying to program a hi-res game using standard Apple graphic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fortunately, at the price of $395 it never took off.  (It was har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ers to justify writing programs for only a few users that might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card).  Another company later made a similar card call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rSprite, but it suffered the same fate.  Even Apple's own doubl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, introduced on the IIe, had the same problem with a small supp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supporting software until the IIc and IIGS market got large enough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uarantee that enough owners had the capability of displaying dou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/RAM EXPANSION C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l peripheral cards released for the Apple II up to the tim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Plus were usable only in slots 1 through 7.  Slot 0 was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ly, and until the release of the Applesoft Firmware Card ($200)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9 nothing had been built to make use of it.  The Firmware Card contai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that paralleled the upper 12K of Apple II memory.  If you recall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cussion in Part 3 of this History, Integer BASIC and the ROM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f Applesoft covered the same space in memory, and so could not co-exis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n it was clear that a floating-point BASIC (Applesoft) was what m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anted, the II Plus came out with Applesoft in ROM.  To make s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e previous Apple II owners were not left out, Apple relea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Firmware Card to plug into slot 0.  It had a switch that allow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ser to select which BASIC should be active.  In one position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therboard ROM would be selected, and in the other position the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utostart ROM was selected.  Because there were quite a few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programs that Apple II Plus users wanted to run, the Firmware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came out in an Integer BASIC version with the old Monitor ROM,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II Plus users to simulate owning a standard II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benefits of the Integer BASIC ROM was the lack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 known as a "RESET vector" in the Autostart ROM.  The Autosta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nitor was called that because it would automatically try to boo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drive when the power was turned on, and jumped to a known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ion when the RESET key was pressed.  This allowed the disk oper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to reconnect itself, but more importantly made it possible to cre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-protected software.  Since the Autostart ROM made it possible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 to do something on RESET that prevented a user from exami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 program, it was popular with companies producing programs that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n't want copied and freely given away.  Usually, a RESET on a protec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would restart the program, erase the program from memory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-boot the disk.  The Integer BASIC and Old Monitor ROM lacke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; a RESET would just drop the user into the Monitor.  This,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rse, was just what hackers and those who liked to break copy-prote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ed.  The users with non-Plus Apple II's or with the Intege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rmware Card on a II Plus could prevent a RESET from restar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thing, allowing them to hack a program as much as they want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card Apple released for slot 0 was called the Language C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t was released in 1979 with Pascal, and expanded a 48K Apple II in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ll 64K memory computer.  It did not remove the upper 16K of ROM, b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rd contained 16K of RAM that was electronically parallel to the ROM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 "soft switches" (recall that these are memory locations that,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 or written to, caused something internally to change) one could swit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 the ROM and switch in RAM memory.  This extra memory was used to lo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ascal disk system, and under DOS 3.2 and 3.3, to load into RA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BASIC that was not in the ROM.  This was a more flexi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ernative to the Firmware Card, and opened the way to other langu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yond BASIC for Apple II us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the only way to get Apple's Language Card was to buy the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system ($495), it was too expensive for many users.  Other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came out with similar cards that did not require purcha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, and some of them designed the cards with more "banks" of memo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256K or more of extra memory available.  Saturn Systems was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rly suppliers of the large RAM cards.  Typically, each 16K bank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would be switched in to the same memory space occupied by the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RAM through the use of a special softswitch.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-PROCESS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it did not go into slot 0, another significant card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as the Microsoft Z-80 Softcard, which sold for around $300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 co-processor card, allowing the Apple II to run software written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Z-80 microprocessor.  The most popular operating system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Z-80/8080 processors was the CP/M (Control Program for Microcomputers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.  Although the Disk II use a different method of recording data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used by Z-80 computers, Apple II users managed to get programs such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WordStar word processor transferred to the Apple CP/M system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soft worked to make it compatible with the 80-column card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ing out at the time, since most CP/M software expected a screen o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.&lt;3&gt;,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fter the arrival of the IBM Personal Computer and its wi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ptance by the business world, there was interest in a co-processo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that would run IBM software.  A company called Rana, which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producing disk drives for the Apple II for several years, came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Rana 8086/2 sometime in 1984.  This was a system that plugged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s on a II Plus or IIe, and would allow the user to run programs writ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IBM PC.  It would also read disks formatted for that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also used a completely different data recording system than the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by the Apple II).  One Rana owner, John Russ, wrote to A2-Cent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hen called Open-Apple) to tell of his experience with it:  "We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one of the Rana 8086/2 boxes, with two [Rana] Elite II compati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s and a more-or-less (mostly less) IBM-PC compatible computer in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.  Nice idea.  Terrible execution.  The drives are half-high instea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ull height drives used in the normal Elite II, and are very unreli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reading or writing in either the Apple or IBM format ... An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again shows that Rana has no knowledgeable technical folks (or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k them up very well).  We have identified several fat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ompatibilities with IBM programs, such as the system crashing totally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attempt to generate any sound (even a beep) occurs in a program, or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erse characters are sent to the display ... The response from Rana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no response at all, except that we can return the system if we w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.  Curious attitude for a company, isn't it?"&lt;13&gt;  By August 1985 Ran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rying to reorganize under Chapter 11, and the product was ne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graded or fix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co-processor called the ALF 8088 had limited distribution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with the CPM86 operating system (a predecessor to MS-DOS) was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some newer computers just before the release of the IBM PC.&lt;1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ven the Motorola 68000 processor used in the Macintosh came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-processor for the Apple II.  The Gnome Card worked on the II Plu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e, but like other 68000 cards for the II, it didn't make a major impac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exception of those who wanted to do cross development (cre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for a computer using a microprocessor other than the one you 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ost successful device in this category was the PC Transpor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d by Applied Engineering.  It was originally designed by a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San Jose area called The Engineering Department (TED).  The foun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Wendell Sanders, a hardware engineer who formerly had worked at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was involved in the design of the Apple III and parts of the SWIM ch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Super Wozniak Integrated Machine) used in the IIc and IIGS.  Around 198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ed Engineering began discussions with TED about buying the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porter to sell and market it.  At that time, the board was about f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s the size it eventually became.  AE's people were able to shrink a l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components down to just a few custom ASIC chips.  The softwar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lped manage the board originally came from TED also.&lt;15&gt;  It was fin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in November 1987, and included a card that plugged into any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otherboard slots (except slot 3) and one or more IBM-style disk driv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C Transporter used an 8086 processor and ran about three times as fa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the original IBM PC.  It used its own RAM memory, up to a maximum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768K, which could be used as a RAMdisk by ProDOS (when not in PC-mode)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some of the main Apple memory for the interface code that lets the P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porter communicate with the hardwar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C Transporter has undergone some minor hardware change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everal sets of software changes (mostly bug fixes but a few new feature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ajor reasons for hardware changes came about becaus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ility of cheaper RAM (the original RAM was quite expensiv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icult to obtain).  Additionally, changes were made to make the onbo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ROM" software-based, which made it easier to distribute system upgrad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enhanced hardware performance.&lt;16&gt;,&lt;17&gt;,&lt;18&gt;  The major limitation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product has been a reluctance by Applied Engineering to matc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that have happened in the MS-DOS world and come out with a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Transporter that used a more advanced microprocessor (80286, 386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486).  As of 1991 this is slowly beginning to become more of a limit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ose who wish to use both MS-DOS and Apple II software on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computer, since advanced software needing those more power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s is beginning to be released for MS-DO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LERATO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two things that all computer users eventually need (or at lea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nt) are more storage and faster speed.  The 1 MHz speed of the 6502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c02 chips is somewhat deceiving, when compared with computers that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s running at a speed of 20 to 40 MHz.  To put things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spective:  Since the 6502 does more than one thing with a single cyc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clock on the microprocessor, a 1 MHz 6502 is equivalent to a 4 MHz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086 chip.  Therefore, an Apple II with an accelerator board or chi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ning at 8 MHz is equivalent to an MS-DOS computer running at 32 MHz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first accelerators for the Apple II was the SpeedDemo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by MCT.  This board used a faster 65c02 chip, with some high-sp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memory that was used to actually execute the programs (sinc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Apple II memory chips were not fast enough).  In essence, it pu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ond Apple II inside the one you could see, using the original on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 and output.  Another speedup board was the Accelerator IIe by Tit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ies (formerly Saturn Systems; they had to change their n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it was already in use by someone else).  This board worked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ilar fashion to the SpeedDemon.  Some users felt this product ran fas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the SpeedDemon, but it depended on the application being tested.  Bo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ards were attached to the computer by plugging them into a slot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slot 0 on the motherbo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86 Applied Engineering introduced the TransWarp accelera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ard.  This product has lasted in the marketplace longer than any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ones, possibly because AE did far more advertising than the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ing the older boards.  The TransWarp did the acceleration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method.  Instead of trying to duplicate all of the Apple II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in the accelerator, they used a cache.  (If you recall from the seg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hard disk drives, a cache is a piece of memory holding frequent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ed information).  Because they used the cache, the TransWarp di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quire any high-speed RAM on the motherboard.  Instead, any memory acc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lso stored in the cache RAM, which was high-speed RAM.  The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a byte was requested from RAM, the accelerator looked first in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che memory to see if it was there.  If so, it took it (far more quickly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re; if not, it got it from motherboard RAM and put it in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che.  Early TransWarp boards ran at 2.5 MHz; later versions pushe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ed to 7 MHz (this was the top speed used by the TransWarp GS, rele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November 1988 for the Apple IIG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step in accelerator technology was to put all the compon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n accelerator board into a single chip.  This happened when two rival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Zip Chip and the Rocket Chip, were released.  The Zip Chip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ntroduced at AppleFest in May 1988, and the Rocket Chip soon aft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ning at 4 MHz, the Zip Chip was a direct replacement for the 6502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c02 on the Apple II motherboard.  It contained its caching RAM with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using for the processor, the difference being mostly in height (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ckness) of the integrated circuit.  Installing it was a bit more trick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simply putting a board into a slot; the 6502 had to be removed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therboard with a chip puller, and the Zip Chip installed (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rrect orientation) in its place.  Software to control the speed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 was included, and allowed about ten different speeds, includ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1 MHz speed (some games simply were too fast to play at 4 MHz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that depended on timing loops to produce music had to be slow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wn to sound right).  The controlling software also let the user determ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(if any) of the peripheral cards should be accelerated. 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cards, since they used tight timing loops to read and wr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, usually could not be accelerated, where many serial and parall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and modem cards would work at the faster speed.  The Zip Chip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the user to decide whether to run all sound at standard speed or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ast spe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ocket Chip, made by Bits And Pieces Technologies, was al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ctly the same as the Zip Chip, with a few minor exceptions.  It was s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ability to run programs at 5 MHz, and could be slowed down bel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1 MHz speed (down to 0.05 MHz).  Later, when Zip came out with an 8 MHz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their Zip chip, a 10 MHz Rocket Chip was introduc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rivalry between Zip Technologies and Bits And Pieces Technolog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me from a mutual blaming of theft of technical information.  The Bits &amp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eces people insisted that they had done the original work on a sing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ip accelerator with the Zip people, but had all the plan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ations taken away without their permission.  Consequently, they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o form their own company and start from scratch to design their own chip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Zip, on the other hand, insisted that Bits &amp; Pieces had stol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y from them.  The problem eventually came to court, and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ided that Zip Technologies was the originator of the technique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cket Chip had to stop productio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Peripherals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Huth, Udo.  (personal mail), GEnie, E-mail, Mar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Spring, Michael.  "Write-A.P.P.L.E.", Call-A.P.P.L.E., Ap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4, pp. 49-5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-----.  "A.P.P.L.E. Co-op Celebrates A Decade of Service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Feb 1988, pp. 12-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Peterson, Craig.  The Computer Store, Santa Monica, CA, Sto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formation And Prices, Aug 10, 1979, p. 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Bernsten, Jeff.  GEnie, A2 Roundtable, Apr 1991, Category 2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Lewellen, Tom.  "Integral Data/Parallel Card Fix", PEEKing 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Vol 2, 1979, p. 11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Golding, Val J.  "Integral Data IP 225 Printer - A Review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EEKing At Call-A.P.P.L.E., Vol 2, 1979, p. 15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Wright, Loren.  "On Buying A Printer", Micro, Aug 1981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33-3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Weishaar, Tom.  "Control-I(nterface) S(tandards)", Open-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Oct 1987, pp. 3.6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-----.  "Tomorrow's Apples Today", Call-A.P.P.L.E., Oct 1983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7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Weishaar, Tom.  "A Concise Look At Apple II RAM", Open-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Dec 1986, p. 2.8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-----.  (ads), Call-A.P.P.L.E. In Depth #1, 1981, p. 10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3&gt; Weishaar, Tom.  "Ask Uncle DOS", Open-Apple, Apr 1985, p. 1.3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4&gt; Davidson, Keith.  "The ALF 8088 Co-Processor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Feb 1984, p. 5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5&gt; Holcomb, Jeff.  GEnie, A2 Roundtable, Mar 1992, Category 1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opic 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6&gt; Utter, Gary.  GEnie, A2 Roundtable, Dec 1991, Category 1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opic 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7&gt; McKay, Hugh.  GEnie, A2 Roundtable, Dec 1991, Category 1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opic 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8&gt; Jones, Jay.  GEnie, A2 Roundtable, Dec 1991, Category 1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opic 12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</w:t>
      </w:r>
      <w:r>
        <w:rPr>
          <w:rFonts w:cs="Andale Mono" w:ascii="Andale Mono" w:hAnsi="Andale Mono"/>
        </w:rPr>
        <w:t>(PART 13 -- PERIPHERALS, CONT.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0 :: 31 Dec 91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modem is a unique peripheral device, becaus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s use of two-way communication (both sending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eiving data to and from the computer).  After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x sold by A.P.P.L.E., one of the first commercial mode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the Apple II was the Micromodem II, made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.C. Hayes in 1979. It sold for $379, and worked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andard transmission speeds of the day, 110 and 300 bau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icromodem was also available for the S-100 (Altair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ies of computers.  Hayes' product was so popular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command set has become a standard for modems as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advanced over the yea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the mid-1980's Apple released two modems with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wn name on them:  The Apple Personal Modem 300 and Pers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m 1200.  Both were external modems, using a dir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ion to the phone line (instead of the older acoust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pler), but were more expensive than similar product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ime.  By the later 1980's they were no longe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ion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 DEV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umber one input device for the Apple II was,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rse, the keyboard.  There were expanded keybo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the II and II Plus, bypass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percase-only limit.  There was once even a keyboar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plug-in modules that would redefine specialized fun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s to make them specific for different programs.  An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ny sold pressure sensitive pads that were attach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keyboard above the top row and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d to generate series of keypresses. 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e had a socket for the addition of an external numer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pad, and the IIGS and later versions of the IIe had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pad built-in.  Because of the detached keyboar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it was possible to select between a couple of diffe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keyboards offered by Apple |as well as from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rd party compani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most commonly used input device aft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was the set of game paddles included with every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II Plus.  But some users needed more specialized way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 data to the computer.  A large number of interes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 devices were made available through the years; 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s a brief description of some of the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reating pictures on the hi-res graphics screen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ways been a challenge, from 1977 until today.  Us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 paddles or a joystick is one method that could be us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there is some difficulty in getting accurate line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rves.  Apple addressed this problem when they relea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Graphics Tablet in the late 1970's, which sol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$650.  This was a large flat surface, about thir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hes square, with a grid printed on the surface. 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ylus attached to a wire leading to the tablet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opriate software, this could be used to draw pictures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hi-res screen.  There were two diffe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s of the Apple Graphics Tablet.  The original on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was released when the II Plus was the latest machin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discontinued by FCC order because of RFI (radi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equency interference) problems.  The second version,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rrect that problem, was released after the IIe wa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ion.  It used two DB-9 connectors to install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ckplate of the computer, leading to the peripheral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gged into a slot inside.  (These DB-9 connectors ar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type used on the back of the IIc and IIG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ion of a joystick).  Currently the Apple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blet is not in production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Koala Technologies has made several input devices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years.  Their first product was the Koala Pad.  Rele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1983 and selling originally for $125, this was a sm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pad (about 8x6 inches) that plugged into the g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/O socket.  It was compatible with any software that u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ystick.  Using a finger or the supplied stylus, a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draw on the pad and produce pictures on th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with the supplied software or with some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packag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November 1984 Koala released Muppet Learning Ke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$79.95.  This was a device to aid preschoolers in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computer.  It was intended to help children ages thre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ver to learn letters, numbers, and colors, us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ppets from Sesame Street as a learning aid.  The unit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rious contact surfaces to send user response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, and it attached to the Apple II via the game I/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Gipson Light Pen System was also sold by Koal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ies in 1985 for $350.  Using a card in slot 7,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 used a special pen that allowed drawing directly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's monitor scree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devices have been released to aid in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ipulation on the Apple II.  The Computer Colorwor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the Digital Paintbrush System in 1984 for $299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on either the II Plus or IIe, and used a sty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ached by two thin dacron lines to potentiometers with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tablet, which tracked the position of the stylu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ments of the stylus (tracing over a picture)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lated into drawings on the hi-res screen.  The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ed allowed creation of curves and lines, and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ntrix fonts for lettering.  (Fontrix was a program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produce detailed hi-res graphics pictures, and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y characters styles, or fonts, available to label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ctures).  A unique feature of the Digital Paintbrush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bility to connect two computers using the system via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m and phone line and allow both users to draw pic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ould appear on both computers simultaneously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nput device that made the most inroads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world was the one that was so unique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:  The AppleMouse II.  It was released in May 198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program called MousePaint (similar to the MacPa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that came with the original Macintosh)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Mouse came with a peripheral card to plug into a sl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IIe or II Plus; on the IIc it just plugged in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ystick port and the built-in hardware and firmware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le control of the mouse.  MousePaint used the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 graphics screen and worked only under the Pro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, but generallygave Apple II user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ility of doing graphics in the same way as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s had been enjoying, as well as making it possi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programs that used the mouse as a pointing and in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devi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uterEyes was a video acquisition system that 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 in July 1984.  It allowed use of a video camera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pture images and store them on the hi-res graphics pag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a slow-scan device that attached to the Apple g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/O socket, and produced black-and-white images in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ve seconds.  It worked on any Apple II with 48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, and DOS 3.3.  Made by Digital Vision, Inc.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ly sold for $129.95 ($349.95 including the vide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mera)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SIC AND VOICE SYNTHES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's have been involved in sound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inning, with the inclusion by Steve Wozniak of a speak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 he could make sounds for an Apple II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Breakout".  As simple as it was, some enterpri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have even managed to make this single-vo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aker sound like two and even three different vo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(tones) simultaneously ("Electronic Duet" comes to mind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that was not enough for those who wanted to have b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quality music production, and so production of synthesiz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was in full swing by the early 1980's.  Some of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included the following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F Music Card (ALF Products, Inc.) was strictly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sic synthesizer, with some included software to ai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ing the music.  The Mountain Music System (Moun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, Inc.) was a more advanced sixteen oscilla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voice) digital synthesizer, also with software to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.  Soundchaser System (Passport Designs, Inc.)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ckage that included the Mountain Music System (using slo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4 and 5), plus the Soundchaser, which was a piano-sty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for music input, whose card went in slot 7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four track recording and sound manipulation,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rimarily as a controller.  This was proba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st advanced music hardware system availabl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ys before the release of the IIG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Drum-Key (made by PVI) was specifically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cussion synthesizer.  It required an external amplifi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used included software to produce a wide variety of dr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other percussion sounds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ginning in the late 1970's there were several spee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nthesizers available for the Apple and other h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.  One brand was the TextTalker, and another (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Mountain Hardware for $279) was the Supertalker. 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0's two other popular brands were the Echo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slot-based) and Cricket (for the modem port on the IIc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nthesizers, made by Street Electronics.   These la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included the ability to product other sound effec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some games released at the time had enhanced s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utput when the presence of those two devices was detect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speech reproduction, these devices usually used a metho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ccepting ASCII text from the computer in the form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honemes" to describe and produce voice through a built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aker.  The phonemes were needed because English wo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a variety of pronunciation depending on the contex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they are used.  Properly programmed, the vo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nthesizers could pronounce the word "root" to rhym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ither "boot" or "foot".  It wasn't until the IIGS came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built-in capability of speech reproduction (via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soniq chip) that software making use of that fea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me available in any quantit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BOTS AND DEVICE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used primarily for education purposes, t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at least two robotic devices made to work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  TOPO (made by Androbot, Inc.), and the Tasm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urtle ($1000, with a smaller version called the To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300) were in use during the mid-1980's.  Both used the Log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anguage to control movement of the robot on the floo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go has a graphics command set called "turtle" graphic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ify the concept for children.  A small triangl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 screen was called a "turtle", and it could be gi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commands to move forward, turn, draw, or m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out drawing.  When TOPO or the Tasman Turtle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ed to an Apple II, the Logo language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figured to send the same turtle graphics command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hysical "turtle" robot on the floor.  This gave student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rete example of what their logo programs would do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rawing" a graphics pictur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ducation is not the only place where robotics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used in an Apple II.  Because of peripheral bo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A/D Converters" (analog/digital converters), it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to take information from (for example) a wind sp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nsor and convert it into digital information.  A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can then take this information and send a comm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al back to another device (perhaps to activate a mo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raises and lowers a cloth deck cover, depending on h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ndy it is).  Although not a "robot" in the sens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usually view robots, a computer-controlled devic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kind is, strictly speaking, a robot.  This i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 used in the popular X-10 system used in h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.  (The Introl/X-10 made by Mountain Hardwar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79 was one of the first available for the Apple II)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tocol for controlling electric devices in a home has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for years, and programs exist for the Apple II ser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cluding the IIc) that allow easier programming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X-10 devices, ranging from security systems to light tim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lawn sprinkler system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SCELLANEOUS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ere follows a short list of some other item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found for sale in a typical issue of an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magazine in the early 1980'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arger capacity disk drives were made by Lob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s, including an 8 inch floppy drive and other var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er density floppy disks.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Hard disks, such as those made by Corvus Syste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could get a massive 10 MB for only $5,350 (well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ssive compared to the 143K DOS 3.3 floppy disk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locks, such as the Apple Clock made by Moun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, for $199.  A clock made it possible to tim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e stamp files, and identify which version of a fil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st recen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SET Key Protector, which prevented accident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T on early Apple II's, was available for only $3.25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Systems Desig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oubleDOS Plus was a Disk II interface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 that had a switch to allow the user to easi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witch between DOS 3.2 and DOS 3.3.  It sold for $39,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mac.&lt;6&gt;,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the late 1970's and early 1980's many print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use with home computers.  However, the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often over $1,000, which limited the number of peo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could afford to buy one.  Most printers offered 9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in the standard ASCII set, including both up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lowercase characters.  The cheaper printers could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 uppercase characters, while some of the more exp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s were capable of accepting programmable characters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built-in graphics charact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re were two main types of printers available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 operated like a typewriter by striking a piece of met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 against a ribbon and onto the paper.  This typ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was often called an "impact" or "letter quality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  It used either a type ball like IBM's Selectr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writers, or a wheel with spokes that radiated out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enter, with the type characters at the end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okes.  This latter type of letter quality printer was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a "daisy wheel" printer, because the changeable pr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els looked something like a daisy.  These print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commonly used by computers in businesses, as they of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st more than $2,000 and were beyond the reach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erage home hobbyis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ther type of printer in common use was d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trix.  These less expensive printers formed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series of pins in a vertical row that struck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bbon and produced dots on the paper.  As the print h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d across the paper, the dots were printed in patter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resembled (sometimes vaguely) letters and number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trix used to form a character was usually referred to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umber of horizontal dots by the number of vert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ts.  A 5x7 matrix, for example, used up to five do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ross and up to seven dots down.  Some printers (like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of the time) did not use "descenders"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rcase letters that drop below the baseline ("g", "j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", "q", and "y").  To print lowercase letters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enders often required nine or more vertical pin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Centronics 730 may well have been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tandard" printer for the Apple II (as well as for m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microcomputers).  It used a parallel cable whose p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yout went on to also become a standard for us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sonal computers.  That pin layout on parallel cable plu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still in use today in 1991.&lt;8&gt;  Centronics also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veral other models, including the 737 and 739.  A l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nsive printer made by Centronics, the 779, used 5x7 d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trix characters, and could print in sizes from 10 to 16.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pi (characters per inch), ranging from 60 cps (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 second) at 10 cpi to 100 cps at 16.5 cpi.  It also ha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-line buffer (which held up to 132 characters)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d a limited 64 character ASCII set, all uppercase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special characters.  As mentioned before, most pers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of the time didn't have lowercase anyway, so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mitation wasn't necessarily a  drawback.  The b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 made by Centronics had a larger matrix and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true descenders on lowercase characters.&lt;9&gt;,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company named Trendcom made two printer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ificant in the history of the Apple II.  They had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ls, the 100 and the 200.  Instead of using the mechan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enoids that drove pins in a print head, these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rmal printers that needed a special heat-sensitive pap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operation was very quiet, about as loud as sli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r finger across a piece of paper.  They were inexp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red to other printers of the day (most of which c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ver $1,000), although the printing looked very much 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roduced by a dot-matrix printer.  The Trendcom Mod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0 printed 40 characters per line on paper that was about 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/2 inches wide.  The Model 200 could print 80 columns 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 on paper 8 1/2 inches wide.  Compared to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offered by Radio Shack for their TRS-80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was also a thermal printer but used an ugly sil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per), the Trendcom printers were very ni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ignificance of the Trendcom printer wa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chose it as the first printer they released und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name.  It could be programmed to control print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ch dot in a column, and so was ideal as an inexpens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ans of printing Apple II hi-res graphics.  Apple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special interface card and released the printer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 Silentype" in June 1979 for $599.  It was ident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rendcom's Model 200 except for the Apple logo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r left corner of the front cover.&lt;11&gt;  One leg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ggests that part of the popularity of this printer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stemmed from the fact that its small size allowed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fit under the seat of Steve Wozniak's priv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irplane.&lt;7&gt;,&lt;12&gt;,&lt;1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Epson was another company that began early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siness of supplying printers for personal computer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one of the few that survives to this day.   It got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rt in the printer business with the Epson MX-80, o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rst dot matrix printers that sold for less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1,000.  Popular with computer hobbyists of the time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le of printing Apple II hi-res graphics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tional Graphtrax ROMs.  A later version of this prin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pson MX-100, became available in early 1982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X-100 was a wide carriage model, and could print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graphics without the need to add any special hardwar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pson printers were unique because they had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 called a "double print" mode where a lin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d normally, then the paper was advanced 1/216 of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h and the same line printed again.  This filled in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ps between dots on individual letters, and made printou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pleasing to the eye.  Another feature used in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 was a "print enhancement" mode, in which the pi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t the ribbon harder and made it possible to make multi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ies using carbons.&lt;10&gt;,&lt;1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tegral Data Systems was also an early manufactur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printers.  Their IDS 125 and IDS 225 printers came ou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9 (the 225 sold for around $900).&lt;15&gt;  These prin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a 7x7 matrix for creating characters.  The IDS 125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ressure feed method (similar to the method us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writers to hold paper in place), while the IDS 225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tractor feed mechanism.  The IDS printers ha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exibility of being useable with either parallel or ser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s (with serial speeds up to 1200 baud).  It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 plotting of dot graphics, and also had an op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character set built-in.&lt;1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the late 1970's Integral Data Systems upgra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printers, giving them more capabilities and flashi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s.  Their Paper Tiger line of printers (models 440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460) had an attractive typeface, and used two vertical row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f pins in the print head, slightly offset from each oth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produced overlapping dots to achieve a more sol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ance.  Some models could print up to 160 cps, an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rse upper and lowercase characters were supported. 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also capable of reproducing Apple II hi-res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ith the appropriate software).  IDS also sold a pri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the Prism, which could print in color using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lticolored ribbon.&lt;1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early printers were made by Anadex, MPI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tek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'S PRIN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fter the Silentype printer was released in 1979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looked for another printer that would produce bet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permanent output than could be achieved with a therm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  One of the main problems with thermal pap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ith time the printing could fade, especially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ellophane tape was used on the paper.  The Apple Dot Matri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was released in October 1982 for $699.  Made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ed C. Itoh printer, it was one of the first f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t-matrix printers that sold for under $1,000. 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eded it as a better quality printer than the Silentyp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lp promote the Apple III as a business computer. 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portantly, it was chosen by Apple because it was cap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doing heavy-duty graphics reproduction (such as out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Apple Lisa computer, still in development at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).  Known also as the Apple DMP, it used a custom 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d by Apple to control the printer's features.&lt;1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Apple was looking for as many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utions for its customers as it could find, they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nounced at the same time as the DMP a daisy wheel pri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the Apple Letter Quality Printer.  Costing a hef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,195, and made from a modified Qume brand printer,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could print at a blazing 40 cps, but did produ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y good quality output.  It was released with the Lisa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e in January 1983.&lt;18&gt;,&lt;1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ImageWriter was released in December 1983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uccessor to the Apple DMP.  Also made by C. Itoh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a faster print speed (120 cps), and could print in e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pitches (character widths).  It was a 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eliable, sturdy printer, and sold originally for $675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er, a wide carriage version whose abilitie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wise identical was made available.  It was replac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mageWriter II in September 1985. 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DMP and the ImageWriter I came in the same beige col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the Apple II, II Plus, and IIe.  The ImageWriter II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ame platinum color as the Apple IIGS and the ne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 computers.  Styled a little differently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ageWriter II could do everything the original Image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do, plus it was capable of printing Mouse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and could print in color (using a spe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lticolored ribbon).&lt;19&gt;,&lt;2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part of its promotion of the Apple IIc,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was released.  The Apple Scribe came in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"Snow White" color as the IIc and was low in cost at $299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a thermal printer, but was a significant advance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ver the old Silentype.  It could print on regular pa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stead of special heat sensitive paper), and could pr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four colors.  It could do this using a uniqu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at-transfer method and a wax-impregnated ribbon.  It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 in a "near letter quality" mode (with overlapp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ots) at 50 cps, and a draft and graphics mode (80 cp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major limitation, however, was a print quality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verall was often not as good as some dot-matrix print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 ribbon that was expensive and needed to be repla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 often.  The Scribe was eventually discontinued du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problems and low sales.&lt;1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84 Hewlett-Packard introduced the LaserJet la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  This was a significant breakthrough in pri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quality, and was capable of producing documents that look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fessionally typeset.  Apple decided to develop its 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ser printer, and in January of 1985 relea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serWriter.  Although not speedy printers (with best outp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four pages a minute by 1991), and very expensive (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2,000), they were popular with those who wanted hi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quality printing.  At Apple, the new LaserWrit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orted only on the Macintosh, but since the printer d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work through a page description language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ostScript", it was entirely possible for an Apple II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 on a laser printer.  It was only necessary to lea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ostScript language, create a file that ga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y commands, and send that file to the pri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 a serial interface card.  Don Lancaster, long-ti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supporter and hacker, wrote a series of artic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Ask The Guru" in the magazine Computer Shopp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he gave many examples of using a laser printer with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 II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nfortunately, to this day the perception still exis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 laser printer will not work with an Apple II, even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is a IIGS.  This is partly because there are few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ckages for the Apple II that will produce output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tScript files that can be properly interpreted on a la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  However, programs such as "Publish-It!" will pr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o a PostScript-capable laser printer even on an Apple IIc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 that needs to be done is to have the right c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nect the two devic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newest types of print technology to com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sonal computers is known as the ink-jet printer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 of printer works with a dot-matrix, but does not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ns impacting a ribbon.  Rather, it uses a print hea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rays ink through as many as 64 holes in patterns to for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as moves across the paper.  The advantage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t-matrix impact printers is its ability to form more sol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.  In fact, the quality of printout with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k-jet printer can be almost as good as that obtain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 laser printer.  The advantage over laser printers is cos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 the best price for a laser printer in 1991 is st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 over $1,500, the cost of ink-jet printers is getting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 as $500, and for some brands down to $300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dvantage for Apple II users?  Although it is easy to g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inters to reproduce text, printing graphics to wor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y be difficult until Apple II software packages direct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ort those printers.  Fortunately, most of these prin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 emulate some brands of dot-matrix printers, and i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and is supported by a software program, then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roduction may be possi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entered the ink-jet printer market in May 199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n it released the Apple StyleWriter.  A modifica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non's BubbleJet printer, this printer does excell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eproduction of text and graphics--on a Macintosh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fortunately, Apple didn't see fit to release driv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programs to control hardware) to make it possible to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printer on the IIGS or IIe.  It does make use of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nt (typeface) technology called TrueType, which makes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to have a single font that can be made any siz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der software control (instead of having a separate fo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each size that you might want to print).  It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til early 1992 when a program called Pointless was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the IIGS (not from Apple) that TrueType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used on that compu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not quite a printer, the Apple Color Plo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released in June of 1984.  It had an advantage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inters, in that it could draw smooth lines and curv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 four colored pens in a rotating pen head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ecting them at the computer's command, the Color Plo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by moving the paper up and down to draw verti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ines, and the pen left and right to draw horizontal lin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of the plotter was accomplished by sending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through a serial card, and consisted of two l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(DA = Draw Absolute, DR = Draw Relative, etc.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ed by parameters.  It could move the pen with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awing, plot points, draw lines, arcs, and circle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 text at any location, tilt, rotation, or scale.  Lin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drawn as solid or as patterns of dot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esumably this product did not take off becaus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limited need for this type of graphics, and the pric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day, although the quality of screen and printer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greatly improved over what was available in 1984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otter can still be useful in some situations.  Usuall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, the right software can reproduce drawings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t matrix or laser printer in as good or better detail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lotter can.&lt;2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Weisman, Tyler.  (personal mail), GEnie, E-mail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.  "The Marketplace", Call-A.P.P.L.E., Nov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4, p. 4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Neibauer, Larry.  "Reviews: Digital Paintbrush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Nov 1984, p. 3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-----.  "The Marketplace", Call-A.P.P.L.E., Ju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4, p. 6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(various).  "Reviews: Music Systems For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I".  Call-A.P.P.L.E., Jun 1984, pp. 17-3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-----.  -----, Apple Orchard, Vol. 1, No. 1.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ar-Apr 1980, variou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-----.  (ads), Call-A.P.P.L.E. In Depth #1, 198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10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Zuchowski, Tom.  GEnie, A2 Roundtable, Mar 199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Ulm, Dennis.  GEnie, A2 Roundtable, Apr 199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Wright, Loren.  "On Buying A Printer", Micro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81, pp. 33-3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Bernsten, Jeff.  GEnie, A2 Roundtable, Ap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, Category 2, Topic 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-----.  "A.P.P.L.E. Co-op Celebrates A Decad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ervice".  Call-A.P.P.L.E., Feb 1988, pp. 12-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3&gt; Felty, Wes.  GEnie, A2 Roundtable, Apr 199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4&gt; Kindall, Jerry.  GEnie, A2 Roundtable, Ma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, 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5&gt; Peterson, Craig.  The Computer Store, Sant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onica, CA, Store Information And Prices, Aug 10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p. 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6&gt; Golding, Val.  "Integral Data IP 225 Printer - A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Review", PEEKing At Call-A.P.P.L.E., Vol. 2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p. 15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7&gt; Vanderpool, Tom.  GEnie, A2 Roundtable, Mar &amp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1, 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8&gt; Williams, Gregg.  "The Lisa Computer System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Byte, Feb 1983, p. 4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9&gt; Baum, Peter.  "Expanding The Unexpandable IIc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oftalk, Jun 1984, pp. 95-9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0&gt; -----.  "The Marketplace", Call-A.P.P.L.E., Nov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5, p. 5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1&gt; Durkee, David.  "Marketalk Reviews", Softalk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Jun 1984, p. 120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(PART 14 -- DOS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0 :: 12 Jan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a computer to be useful, it must have a mean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y storage and retrieval of data.  That storage mediu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ust be both convenient and affordable.  In the early da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Apple II computer, the best that they could achi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"affordable".  The built-in cassette port w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te of the art for personal computers back in 1977;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 computer had a cassette interface available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an add-on item.  But, although a cassette storage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y be inexpensive, it is not very convenient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istic cassette operating system on the Apple II (vis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ination of the mechanical index counter on the casset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order to know the location of the next program)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ownright frustrating to use for many early Apple II owne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 better was desperately need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you may recall from Part 5 of the History,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cember of 1977 Steve Wozniak began a crash effor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 a floppy disk drive for the Apple II computer. 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 it ready for the Consumer Electronics Show in Janu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8, Wozniak and Randy Wigginton made a very simpl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 that would only load files from fix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ocations off the disk in response to one-letter command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it was not a true disk operating system (DOS);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dimentary control program would not be flexible enough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fficient and simple use of the disk driv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SYSTEM BAS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create an operating system that would be bo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e to use and yet powerful enough for advanced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ipulations, Apple had much work to do, building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 driver that Wozniak had written.  Among other thing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had to interface well with the BASICs in ROM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and be no more complicated to use tha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ssette system.  Although Woz's driver routine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fficient in writing and reading data to and from the dis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could only be used from 6502 assembly languag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esigning a disk operating system from scratch is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ivial matter.  On one side is the RAM memory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, waiting patiently for a useful program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aded and executed.  On the other side of an electron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dge (interface card and connecting cable) is the flopp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and disk drive hardware itself.  The control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Woz wrote could be compared to a narrow rope brid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ossing a chasm; it works, but you can't carry much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, and it is easy to slip and fall (lose data). 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te DOS is more like a concrete and steel bridg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le of carrying autos and trucks in both directions o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hasm.  Woz's "rope bridge" was a foundation, but t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much work yet to do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disk drive consists of a recording head that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chanically moved across the surface of the floppy dis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racing the radius of the disk from the center to the edg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itself is spinning under the head.  This is simi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stylus on a turntable that plays 33 RPM reco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remember those?), but the head on a disk drive can be gi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command to move to a different "track" on the spin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.  Also unlike the turntable, which is a "read-only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, the head on the disk drive can either reads bits o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write bits onto the disk.  To be able to find where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s been stored on a disk, it is "formatted" into a kn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figuration.  A blank disk could be compared to empty l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ill be filled with new houses, but currently has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reets, street signs, or house numbers.  The init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matting (called "hard" formatting) of a blank disk i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n, like building the streets and assigning lot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ture building.  The second part of disk formatting (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oft" formatting), involves naming the streets, design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resses, and building hous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the case of Apple's Disk II, it was design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5 concentric circles ("streets") called tracks.  Each tr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s subdivided into 16 segments ("houses") called secto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ch sector can hold 256 bytes of information. 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system that Wozniak designed, the timing hole ne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enter of the floppy disk was not used by the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keep track of which sector was passing the head at 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rticular time.  Because of that, it was necessary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to identify in a different way where one s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ded and the next sector began.  A complicated metho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of specially encoding each of the 256 bytes so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a standard, recognizable appearance to a program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controlling the disk drive, plus some other specializ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s that identify the start and end of a sector. 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did decrease somewhat the storage capacity of the dis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st savings in less complicated hardware compens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1 - STRUCTURE &amp; FUNCTION WITH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is background, let's get back to trac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p between Woz's demo DOS and Apple's first offi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, DOS 3.1.  Worth and Lechner in their book, "Benea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DOS", divided DOS up into four parts accord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 and location in memory.  When a computer needs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, it's because there is a need to insu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ser from the complexity of trying to control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.  Consider the four parts of DOS as layers; as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et closer to the bottom layer, you are close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(the raw data on the disk and direct control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drive), but you also increase greatly the difficul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aging it.  The farther up you go, the easier it i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age things on the disk, but the less direct i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of the disk data and hardware.&lt;1&gt;,&lt;2&gt;  When Woznia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ote his disk controller (driver) routines, he worked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eepest layer, directly manipulating the disk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raw data.  This involved some complex timing and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ecking for reading and writing data to the disk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tion is also where the program lies that erases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reates the sectors and their addresses.  In memo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layer of DOS started at $B800 on a 48K Apple II.&lt;2&gt;,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andy Wigginton wrote a "front end" for Wozniak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ler routines.  His part could be considered a th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ayer that is part of the lowest layer of disk routin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gether, the two layers made up what came to be known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RWTS", or "Read/Write Track/Sector".  It could do f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s only: SEEK (to move the disk arm to the desi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ck), READ (load a sector from disk into memory), WR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save a sector to disk from memory), and FORMAT (discus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ve).  This layer of DOS, the Disk II driver, started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B600.&lt;2&gt;,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contracted with an outside consultant, Bo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epardson, to write much of the rest of DOS (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s were made Apple programmers Dick Huston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ck Auricchio).&lt;4&gt;,&lt;5&gt;,&lt;6&gt;  Shepardson's group wrot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yers (parts) of DOS that later became known as the "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ager" and the "Main DOS routines".  The File Manag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xt layer in memory above RWTS.  It started at $AAC9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, and was responsible for twelve higher lev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unctions that dealt with files and the disk in general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functions were OPEN, CLOSE, READ, WRITE, DELET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TALOG, LOCK, UNLOCK, RENAME, POSITION, INIT (format a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reate an empty catalog track), and VERIFY.  This se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, along with RWTS, would be similar to th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in the current 8-bit disk operating system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led the disk at the file level, but knew nothing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.&lt;2&gt;,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layer of code above the File Mana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ained the Main DOS Routines.  These routines started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9D00 in memory, and were responsible for interfacing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disk.  This layer would be similar to th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BASIC.SYSTEM used today in the ProDOS system. 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ither Integer BASIC nor Applesoft were specific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ed to handle disk commands, this part of DOS kep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tant look at any output PRINTed by BASIC.  When a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was running, DOS looked to see if the charac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trl-D (hex $04) was printed immediately after a Ctrl-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carriage return).  If that sequence was detected,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umed that the next text printed was a command for it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BASIC program was not running, then DOS examined anyt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d directly from the keyboard.  If it decided that a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 had been entered, it would execute that command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ser typed a command that DOS recognized (such as "RU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" or "SAVE PROGRAM") but which resulted in a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rror, DOS 3.1 would generate an error message. 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hand, if DOS did not recognize the command, it pas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on to the active BASIC for processing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nal, uppermost layer of DOS was not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de area but a set of memory areas called "buffers"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ffer was used by DOS for each open file.  These buff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inarily started at $9600 in memor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Here is an example of how the layers of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acted:  When a user typed the command "LOAD PROGRAM"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keyboard, DOS intercepted the statement.  The Main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 determined that it was a legal DOS command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 Manager was called to 1) OPEN a file named "PROGRAM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2) READ all the bytes associated with that file into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arting at a specific location, and then 3) CLOSE the fil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le Manager's OPEN command in turn instructed RW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 to move the disk read/write head, and in what ord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 the correct tracks and sectors to find the content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entire file, wherever it happened to be on the disk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icated, perhaps, but the only thing the user ha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ow was how to type "LOAD PROGRAM"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inally, one piece of trivia:  Why was the first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for the Apple II called "DOS 3.1" rather than "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.0"?  According to Steve Wozniak, it was Bob Shepardson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oup that decided on calling it "DOS 3".  It is unclear wh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epardson decided on "3"; possibly it referred to inter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visions done by Shepardson, or perhaps it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 of some DOS routines done for another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used earlier version numbers.&lt;2&gt;  (Note: DOS 3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ver actually released to the public; that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arently had a few bugs left to fix, so "DOS 3.1" 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first Disk II drives shipped by Apple to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alers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1 - 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originally introduced with the new Disk II dr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1978, DOS 3.1 had very little documentation.  Becaus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mand for the disk drive was so great, the engineers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had worked feverishly to produce enough working driv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gin shipping.  They went out, although there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to complete a real manual on how to use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.  They did include a leaflet about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commands, but there were still, obviously, complaint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letter to Apple president Mike Markkula made these blu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ents: "You [expletive deleted].  I bought an Apple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oppy and nobody, I mean nobody, in L.A. or San Diego know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 to use the [thing] for random access files.  I re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el 'ripped off.'  Everybody talks about this great 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n the sky that is coming out soon??? ... [more expletives]!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 need this computer now in my business not next yea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[Expletive].  I hope your dog dies."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t was not until the release of DOS 3.2 in Febru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9 that a true reference manual was made available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given the unwieldy title, "Disk II Floppy Disk Sub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ation and Operating Manual", and subtitled "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lligent Subsystems (part #030-0011-00)".  It was all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8 pages long, with weak jokes and typos, but not much el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substance.  Instruction on how to READ and WRITE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 was given in a mere ten lines, with no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ples.  The EXEC command was given a little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cription, but was still unclear to many user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 also talked about " *3D0G ".  What it didn't s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at this meant that the user was supposed to typ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3D0G" from the Monitor prompt (to allow a return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ive BASIC with DOS connected).&lt;8&gt;,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1 -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catalog of the DOS 3.1 System Master disk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this output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I 007 HELL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43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I 016 ANIMAL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I 009 COLOR DEMO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04 MASTER.CREAT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B 039 RAWDO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07 COP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B 007 COPY.OBJ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HELLO" was the startup file executed when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booted.  It just displayed the following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DISK II MASTER DISKETTE  VERSION 3.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20-JUL-7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>COPYRIGHT 1978   APPLE COMPUTER IN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&gt;_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opping at the Integer BASIC prompt.  "ANIMALS" was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program that gave an example of the use of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, and "COLOR DEMOS" was a disk version of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earlier come on cassette.  "MASTER CREATE"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gram that could be used to initialize a "master" disk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 the binary file "RAWDOS", it executed the DOS "INIT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, but put a version of DOS on the newly format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that was relocatable.&lt;10&gt;  When DOS from a "master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was booted on an Apple II, it first determined w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 of the memory, and then loaded itself into memory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 as possible.  The INIT command properly formatted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, but created what Apple called a "slave" disk; that i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OS loaded from a slave disk was fixed in memory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size as the computer on which DOS had been booted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st cases this would not be a problem.  However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 would surface if someone whose Apple II had only 16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RAM shared a disk with a friend whose computer had, sa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2K of memory.  Booting that borrowed disk would mak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2K computer appear to have only 16K of RAM (since it for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to load at the highest location available to a 16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).  A "master" disk was more versatile, be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intelligent" enough to adapt itself to differing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The Integer BASIC file "APPLESOFT" was interest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a 43 sector file that appeared in a catalog as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program (with the "I" filetype code).  If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aded the file and listed lines 10 through 80, there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s that would produce the following text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***************************************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                       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  APPLESOFT ][ FLOATING POINT BASIC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             APRIL 1978               *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***************************************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RIGHT 1978 APPLE COMPUTER, IN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RIGHT 1976 BY MICRO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 RIGHTS RESER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re were also lines that poked some values into memor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n jumped to a machine language routine that reloc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into RAM starting at $800 (the same place 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ssette Applesoft loaded).  If you tried to LIST the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in memory, the lines after line 80 appeared to b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mble of Integer BASIC commands.  This is becaus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jority of the file was actually a machine languag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been appended to the end of the short Intege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that displayed the title above and did the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kes.  This machine language code was the Applesoft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.  Now, if the file "APPLESOFT" was execu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ing "RUN APPLESOFT", it would display the title and le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ursor next to the Applesoft bracket prompt.  Howev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was no longer connected; the result was much like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ssette Applesoft.  To properly use this file with DOS,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to type "FP" from the Integer BASIC prompt.  DOS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n load the "APPLESOFT" file and properly initializ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, leaving DOS connected.  Since this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still had a few bugs in it, this method of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was obsoleted by the Applesoft Firmware card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Plus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terestingly, the error messages produced by DOS 3.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made to look similar to those displayed by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.  For example, this is what happened if an attemp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to load a type "B" (binary) file with the "LOAD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&gt;LOAD COPY.OBJ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***DISK: NOT BASIC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&gt;_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had error messages that looked 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"*** SYNTAX ERR" (with a space following the asterisks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ossible error messages in this version of DO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from later versions wer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MD SYNTAX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FILE BUFFS AVAIL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BASIC PROGRAM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BINARY FILE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1 - USER EXPERIEN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problem encountered by early users of the Disk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properly connecting the drive to the controller card,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cussed in Part 9 of this History.  Some quirks in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lagued users at the time of the first releas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1 included one in which LOCKing a file sometim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ysteriously caused the length of the first file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talog to change.  Apple told people not to worry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; in fact, they told people not to pay attention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tor counts in the catalog at all, as there was a bug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art of the catalog routine.  Another problem in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DOS 3.1 was an inability to execute READ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 statements in an Applesoft program if they occurr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lines that were numbered higher than 256.  It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n't allow more than one DOS command on the same li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rogram, so this was not possibl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0 ON ERROR GOTO 100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20 PRINT D$;"VERIFY FILE": PRINT D$;"OPEN FILE": PR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$;"READ FILE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bugs in early versions of DOS 3.1 include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ing able to initialize disks with MASTER.CREATE unles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controller was moved to slot 7.  (Originally, slot 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going to be the disk slot, but Apple decided to chan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to slot 6 and leave slot 7 for video cards.  Why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rious 80-column cards that were eventually released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to go into slot 3 instead of slot 7 is anybody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uess).  The A.P.P.L.E. user group had patche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STER.CREATE and RAWDOS to fix the slot 7 INIT bug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&gt;255 line number bug in Applesoft.&lt;11&gt;  Apple later rele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modified version of DOS 3.1 that fixed these bugs (with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ing the version number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2 - ENHANC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As mentioned above, DOS 3 and 3.1 had a few proble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n the Apple II Plus with the Autostart ROM was releas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needed to be updated to handle the changes.  DOS 3.2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in February 1979, contained several modification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ut retained 90 percent of the basic structure of DOS 3.1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interesting change made to plan for the future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ubling of the number of possible filetypes. 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used "I" for Integer BASIC files, "A" for Applesoft, "B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binary files, and "T" for text files.  DOS 3.2 ad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s "S", "R", another "A", and another "B".  Of those f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es, only "R" was ever officially designated by Appl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at for relocatable assembler object fil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OS 3.2 included a program called "UPDATE 3.2",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much like the earlier program "MASTER.CREATE"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ing a "slave" DOS disk into a "master" disk.  As ti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nt by, and more users had their Apple II's fully popul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48K RAM, the need for such a utility became les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ss important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2 -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catalog of the DOS 3.2 System Master disk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this output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02 HELL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43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18 ANIMAL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B 009 UPDATE 3.2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14 COP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I 009 COLOR DEM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B 003 CHA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09 COLOR DEMO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28 LITTLE BRICK OU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03 MAKE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03 RETRIEVE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10 EXEC DEMO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10 RANDOM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T 003 APPLE PROM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39 RENUMBER INSTRUC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*A 014 RENU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le "RAWDOS" that was on the DOS 3.1 disk was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nger needed, as its function was included in the "UPD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2" program.&lt;10&gt;  As you can see, some of the files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OS 3.1 master disk were retained, but some oth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ed.  There were now several Applesoft files, includ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the color demonstration ("COLOR DEMOSOFT")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maller version of the older Integer BASIC game "BRICK OUT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"LITTLE BRICK OUT"), a couple of files to show simpl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 ("MAKE TEXT" and "RETRIEVE TEXT"), and a program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hibit the use of random-access disk files ("RANDOM",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le "APPLE PROMS").  There was finally a program ("EXE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MO") that showed how to use the EXEC command in DOS. 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und on this disk were two utilities for Applesoft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it possible to renumber Applesoft programs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("CHAIN") allowed linking between multiple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, retaining the value of any variables crea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rst program.  There was a CHAIN command built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, but it worked properly only with Intege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2.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July 1979, DOS 3.2.1 was released.  This was mer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minor upgrade to make some patches to RWTS and correc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ing problem that caused the utility "COPY" to fail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ing disks with two disk drives.  It also began a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version numbering system that persists to this da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at of adding a third digit to indicate a minor upgrad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For example, GS/OS 5.0 changed to 5.0.1 with some bu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xes, rather than 5.1)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disk contained the new COPY program,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called "UPDATE 3.2.1", which worked just as "UPD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2" and "MASTER.CREATE" had previously.  The updat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used to modify existing DOS 3.2 disks to the 3.2.1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.  As an bonus, Apple added some programs to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ster disk that were just for fun.  All written in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, the games and graphics demonstrations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-TREK", "THE INFINITE NUMBER OF MONKEYS", "BRIAN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ME", and "BRICK OUT" (which was an Apple II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rcade game, "Breakout").  The "HELLO" program display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when the disk was booted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MASTER DISKETTE VERSION 3.2.1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  </w:t>
      </w:r>
      <w:r>
        <w:rPr>
          <w:rFonts w:cs="Andale Mono" w:ascii="Andale Mono" w:hAnsi="Andale Mono"/>
        </w:rPr>
        <w:t>31-JULY-79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OPYRIGHT 1979      APPLE COMPUTER IN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DOS 3.3, ProDOS, &amp; Beyo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Deatherage, Matt.  "The Operating System"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 II Guide, Fall 1990, pp. 117-12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Wozniak, Stephen.  (personal telephone call)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5,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Worth, Don, and Lechner, Pieter.  Qua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oftware, Beneath Apple DOS, Reseda, CA, 198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5.1-5.3, 6.4-6.8, 8.1-8.4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Little, Gary.  Addison-Wesley Publishing Company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c, Exploring Apple GS/OS And ProDOS 8, Reading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A, 1988, pp. 2-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Little, Gary.  Brady Communications Co, In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he Apple //c, Bowie, MD, 1985, pp. 1-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Auricchio, Rick.  (personal telephone call)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4,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Moritz, Michael.  William Morrow and Company, Inc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he Little Kingdom, New York, 1984, p. 21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Worth, Don, and Lechner, Pieter.  p. 1.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Bragner, Bob.  "Open Discussion", Softalk, Nov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3, pp. 51-5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Vanderpool, Tom.  GEnie, A2 Roundtable, Mar &amp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1, 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Thyng, Mike.  "Apple Source", PEEKing 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Vol. 1, 1978, pp. 7-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Worth, Don, and Lechner, Pieter.  pp. 2.1-2.3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PART 15 -- DOS 3.3, PRODOS &amp; BEYOND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2 :: 30 Sep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August of 1980, Apple released an upgrade for DO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version 3.3.  This upgrade was an important one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sted of not only a new System Master disk, bu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 upgrade chip as well.  The original disk drive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designed with the ability to read and write 35 trac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13 sectors each on a 5.25 inch disk.  At 256 by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le per sector, this made the disk capable of hol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13.75K of information.  Since it was designed to have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ent on each disk in the first three tracks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talog took up another entire track, there was ac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ly 100.75K available for data storage.  Steve Wozniak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hor of the original DOS disk driver (RWTS), had fou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ay to increase the storage capacity of Apple floppy disk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ing slightly the method used for encoding data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made it possible to have 16 sectors per track, inst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f the original 13 sectors per track in DOS 3.1 and 3.2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resulted in a disk that could now hold a maximum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40K of data (124K excluding DOS and the catalog track)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23 percent increase over the 13 sector disk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arkable thing about this upgrade was that the disk driv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mselves did not need to be changed to make this possibl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ly the ROM program on the Disk II controller card nee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changed to make the move to DOS 3.3.  Those users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ught this upgrade to DOS 3.3 had to change the ROM chip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disk controller (or have their dealer do it for them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updated and greatly expanded version of the DOS 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lso included in the DOS 3.3 upgrade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 -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DOS 3.3 System Master disk included many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previously been present on the DOS 3.2 Master, pl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few others.  The "COPY" program (used to copy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) was translated to Applesoft as "COPYA" for thos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s users who didn't have access to Integer BASIC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er COPY programs also worked properly on single dr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s (previously, you had to have two disk drive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er to use this program to copy a disk).  To allow us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tartup their older 13 sector DOS 3.2 disks, a bin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called "BOOT13" was included.  (Also, a sepa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called "BASICS" was included that could be us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way as a pre-boot for 13 sector disks)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of the changes in the ROM controller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easy to read disks formatted under DOS 3.2 directly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.  It could have been incorporated into DOS 3.3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have called for a major effort in rewriting the tr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sector access routines, as well as making DOS lar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the earlier versions.  Instead, Apple supplied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Master disk a conversion program called "MUFFIN"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llow files to be moved from 13 sector to 16 sector disk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erprising hackers in the Apple II world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s to MUFFIN and created DE-MUFFIN, a DOS 3.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tility to convert the files back to the 13 s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mat.&lt;1&gt;  Rich Williams at Apple wrote the MUFFIN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was supposed to stand for Move Utility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 In NewDO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ystem Master disk also contained a new ut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FID" (which started at version "M"; just like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3", nobody knows why the first public release didn't sta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"A").  FID, written entirely in assembly languag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easier copying of files, particularly Tex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inary files that couldn't simply be LOADed and SAVEd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 disk to another, as could Applesoft and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.  The name "FID" was odd, however.  The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uals said it stood for FIle Developer, but 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iams (who also wrote this utility) said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name of the program was FISHEAD (which had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ort of mnemonic meaning that he could no longer recall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Marketing said he couldn't name a program FISHEAD,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changed it to FID, which they said was okay.  It re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ood for Fishead In Disguise (or Fishea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ag by some within Apple).&lt;2&gt;,&lt;3&gt;,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 Apple II users didn't like to have to use ut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to manage their collections of disks in both the 1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16 sector formats.  One method that was used to overc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inconvenience was to piggyback the old and the new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ntroller ROMs and use a switch to toggle between syste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st elegant solution I've found was a ROM chip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gged into a special card (the ROMPlus made by Moun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ware, or the ROMBoard made by Andromeda).  A call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 location would switch between DOS 3.2 and 3.3, mak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 conversions quite easy.  Soft Ctrl Systems, the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sold this Dual DOS ROM also sold ROMs that gave inst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 to an Applesoft renumber and merge program,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editor, and a specialized disk command menu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map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change found on the DOS 3.3 System Mast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method used to load the alternate BASIC.  Since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time the Language Card was available (which, as you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uld recall, was simply 16K more RAM to add in parallel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ROM), there were two groups of users to serv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bootup.  For Apple II Plus owners, there was a file na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INTBASIC", which would load Integer BASIC onto the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.  For the older Apple II (non-Plus) users, th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FPBASIC" would be loaded onto the Language Card wh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 disk was booted, making Applesoft availabl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st version of the DOS 3.3 Master disk, released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e, used a new utility to load these files which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gnificantly faster than the standard DOS BLOAD comman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 - MISCELLANE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rumor expressed in a letter to Call-A.P.P.L.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gazine in January 1982 suggested that up until Christm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1980 there never had been an assembly language sour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ting of DOS.  The writer of the letter stat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made to DOS up until that time were done by patc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ith the mini-assembler in the Monitor.  However, du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hone interview in September 1991 with John Arkley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, he said there always was a source code listing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, as far back as DOS 3.  He believes the writer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ter may have been referring to the problem with the l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utostart ROM source code (see Part 6 of this History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kley stated that the earliest versions of DOS were writ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using a cross-assembler on a Horizon microcomputer.&lt;5&gt;,&lt;6&gt;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 also said that the only part of DOS 3.3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d from scratch was the new RWTS.  The res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rely attached to RWTS and "conditionally" assembled (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's term; sorry).  They made a few patches to fi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gs in the File Manager and Main DOS routines, but did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ly in very specific places, to avoid moving undocumen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ry points that programmers had been using up to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int.&lt;3&gt;,&lt;4&gt;,&lt;7&gt;,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 - LIMIT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ajor limit of DOS 3.3 was that it, like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decessors, was designed specifically to support th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 drive.  Hard disks, RAM disks, and 3.5 disks (like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in the Macintosh when it was released in 1984)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be directly used with DOS 3.3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ascal system was released in 1979, prio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3 upgrade.  It used the same hardware upgrade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II controller as was included with DOS 3.3.  The metho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by the Pascal disk system to store files was qu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from that used by DOS, however.  Instead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256-byte "sectors" used with DOS 3.2 (and by 3.3)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system used 512-byte "blocks", using two sectors 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lock.  Pascal used the larger 140K disks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inning, and its method of file naming was somewhat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mited.  Instead of names that could be as long as 30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and could contain any ASCII character (as w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se with DOS 3.2 and 3.3), Pascal files could be only 1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long, and could contain only letters, numbers,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eriod.  It was designed with a little more flexibility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ypes of files that could be created, however.  Inst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DOS 3.2's limit of eight different file types ("A", "I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B", "T", and the other four little used ones), Pascal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ed to allow many more, and used a two-byte cod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ate file types.  A Pascal file entry also had sp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a date when the file was created or updated.  DOS 3.2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3 could not easily do this, even if a clock car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ed.&lt;7&gt;,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scal disks differed also in being able to hav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que name to designate each disk.  DOS 3.2 and 3.3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formatted to use up to 254 different volume "numbers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this feature was seldom used and did not allow disk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very unique.  The Pascal disk name could be up to 7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in length, and had the same limits of charac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oice as did file names.  Another feature of the Pas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 that differed from the older DOS disks was how sp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allocated on a disk for a particular file.  Un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3.2 and 3.3, space was used on the disk to identif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sectors were used and which were free.  When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 was created or an existing file was enlarged,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ck/sector list was consulted by DOS to find where fre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ace could be found, and the list was updated when a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tor was used.  The advantage was that all spac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could be used as it was needed, but the disadvant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at a file could be "fragmented", with the sector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up that file scattered throughout the disk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Pascal disks did not have any map of free block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ead, a Pascal file used only consecutive blocks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, and a new file would be started following the en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last file on the disk.  The advantage of this system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er access to disk files, since they were all on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ous piece of the disk.  The disadvantage was that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file was deleted, the newly freed space could not be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less Pascal's "Krunch" utility was used to move all fi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ward over the unused spa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ascal system also included some other built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utilities, an assembler, and a compiler.  As par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system one could also purchase from Apple a compi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FORTRAN programs and a few other computer languages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P/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release of the Microsoft CP/M Softcard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system was needed to handle this foreign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.  (Recall from Part 12 of the History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P/M system gave Apple II users a Z-80-based computer in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6502 computer and, therefore, access to program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tilities that were previously unavailable).  CP/M dis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designed to use four 256-byte sectors as one "block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twice as large as the Pascal "block").  Like DOS 3.2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3, the first three tracks on the disk were used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P/M operating system which was loaded into memory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oting the disk.  Like Pascal, the CP/M directory was f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 the start of the disk, instead of in the middle as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design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II CP/M disks followed the standard CP/M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ing system.  A file name consisted of 8 charact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ed by a period, and then a three charac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extension".  One interesting feature of CP/M files wa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a file was longer than 16 CP/M blocks (64 DOS sectors)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new directory entry would be made with the same file na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entry had an extra byte set to show that this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ation of a previous file, instead of a new, sepa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S/PRO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perating system designed for the Apple I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was called "SOS".  This title arose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I's code name, "Sara", which itself came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 of engineer Disk Huston's daughter.  Originally, the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S stood for "Sara's Operating System".  The manua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with the computer, however, used the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fessional-sounding name "Sophisticated Operating System."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S was the first operating system for a microcomput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the concept of "device drivers", which were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ken from the startup disk and made part of the oper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.  These drivers told the computer how to communic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various devices that were attached to it, from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riety of disk drives to the keyboard and monitor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ve flexibility to the Apple III to use new technology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became available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pple designed the Apple III, they were un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traints of maintaining some compatibility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disk format.  They used the same disk control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 same capacity disks as the Pascal/DOS 3.3 systems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5 tracks, of 16 sectors each.  However, the engine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ee to make any changes they wanted in the way in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 were stored on the disk.  They came up with someth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as a hybrid between the DOS 3.3 and Pascal metho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 storage.  From Pascal they took the concept of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512-byte blocks as the basic unit of storage, a two-blo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ystem loader" program at the start of the disk (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ader would locate a larger system file elsewher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to actually start the operating system),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our-block main catalog (which they called a "directory"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DOS 3.3 they used the concept of disk maps and blo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ts for each file, allowing parts of files to be sto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where on the disk (and eliminating the need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"Krunch" function).  The SOS filing system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d the use of a byte to identify different filetyp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ace for a date (and time) of file storage, and the 15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 file names using only letters, numbers, a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od.  Because the Apple III was intended to be a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 and had to be able to access larger disk devi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were allowed for the Apple II, they also add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ility to create and use different levels of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rectories.  A single four-block directory had space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51 files; even if it was enlarged to allow more fil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a large disk it would soon be difficult to find a fil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list that got longer than a couple of hundred nam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SOS disk file system also would allow files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large as 16 MB, and a single disk volume could be up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2 MB in size.  In 1981, when the 5 MB Profile hard disk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by Apple for the III, this limit of 32 MB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to be more than adequat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84, when ProDOS was released for the Apple II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"Professional Disk Operating System", the sam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ructure was used.  In fact, the disks were so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 disk created by the Apple II ProDOS forma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lled an Apple III SOS loader segment in the seco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lock on the disk. This made it possible to boot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on either an Apple II or an Apple III, if the necess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files unique to each computer were present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.  Also, files could be shared easily between the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.  Even as late as 1992, when the Apple III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out of production for eight years, disk format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System Utilities still have SOS boot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cated on block 1.  What may be even more amazing i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disk system for the Apple III, released in 1980 (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ably designed in 1978 or 1979), is still flexible en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useful for Apple II's in 1992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riginal DOS for the Apple II was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marily to support BASIC.  If a programmer wanted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of the disk system for an assembly language program,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to make use of undocumented, low level calls to the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ile Manager, or possibly to some of the Main DOS Routin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method was clumsy, and often made inefficient us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, as DOS expected that any calls made to it were d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behalf of BASIC.  Moreover, this tied the han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at Apple in their ability to enhance DOS,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changes they might make would most likely chan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 addresses, and cause older software to malfun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used with the revised DO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problem with DOS was speed.  Since each by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 from the disk was copied between memory buffers thre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s, much of the disk access time was spent in mo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s around in memory.  Consequently, as hackers took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art and found better ways to do things, several vari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DOS speed-up programs appeared by 1983, inclu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ersi-DOS, ProntoDOS, and David-DOS.  Each of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were mutually incompatible in term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-level calls they made, and had slightly different wa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speeding up DO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DOS was also limited since it was device dependen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designed to work quite well with the Disk II driv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to make use of a hard disk or RAM disk (a pseudo-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rive" that was actually RAM memory, had no moving par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was therefore quite fast), DOS had to be patched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ually made it impossible to use different brands of h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 together, or to use a hard disk and a RAM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taneousl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ther problems with DOS included poor suppor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rupt signals generated by various hardware devic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bstacles in designating memory areas as protected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ing overwritten by DOS, and the difficulty in customiz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S for special function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introduction of ProDOS, all of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aknesses were addressed.  ProDOS would run up to e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s faster than DOS in accessing 5.25 disks.  It suppor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standardized protocol for hardware-based devices, allow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s, writes, status calls, and formatting (erasing)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a large variety of disk devices to be used on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  Support was also included for a hardware cloc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ing date- and time-stamping of files.  Hard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rupts were supported, necessary system call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ced in a standard location in memory (called a "glob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ge"), and memory could be protected from being overwrit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the actions of ProDO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the functionality of this disk oper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was enhanced so much, its size grew as well. 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ally support Applesoft BASIC, a separate "SYSTEM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was included that worked nearly the same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DOS 3.3 did.  In addition, it included some fur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hancements that had been requested for years by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.  The only disadvantage of the new ProDOS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it did not support Apple's original Integer BASIC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the ProDOS program loaded itself into high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 Integer BASIC was loaded in an Apple II Plus. 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y little development of software had been done in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since the introduction of Applesoft, this was fel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a reasonable trade-off.  And if Integer BASIC was need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could still be run under DOS 3.3.  At the time of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ing, there has been no release of a ProDOS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that would support Integer BASIC (with the excep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n Integer BASIC compiler distributed by ByteWork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te 1991 for instructional purposes)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pple released the IIGS, with its considera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eater power compared to the older 8-bit Apple II'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were needed in the operating system to better man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power.  This had to be done with another goal, tha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intaining compatibility with older Apple II softwar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operating system was called ProDOS 16, and the oper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intended for use with 8-bit software (both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and on the older Apple II's) was renamed ProDOS 8. 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16 version 1.0 was somewhat of a temporary fix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 of disk access for 16-bit software.  It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ten in 16-bit code, and it simply translated th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calls defined for ProDOS 16 into ProDOS 8 call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ually carry out disk activities.  As such, it was sl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umbersome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S/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experience of SOS, ProDOS, and the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 to draw from, Apple engineer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devised a yet more powerful and flexible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rating system for the Apple IIGS.  Written completely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6-bit code, GS/OS was released in September 1988. 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than a disk operating system, but a tru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rehensive operating system that also handled keybo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put, monitor output (text and graphics), mouse inpu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, modems, and more.  In these respects it was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powerful as the older SOS written for the Apple III bac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1980.  But they also added a new concep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GS/OS would allow an Apple IIG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unicate with disk devices that had not been used on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before, there would still be the limits of ha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o know exactly how files were stored on that disk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could only handle files stored in the specific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fined ProDOS/SOS format; DOS 3.3 could only handle fi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ored in that format; and so on.  To make this new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broad-based as possible, Apple programmers built into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ncept of a File System Translator (FST). 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opriate FST teamed up with a suitable disk driver, GS/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theoretically be able to read any disk crea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computer.  The FST simply translated the requests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GS/OS into the language "spoken" by the disk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ying to read.  This task had never before been attemp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y a computer company in designing a disk operating system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, recognizing that the computers used in the real wor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never be 100 percent Apple, made it possi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ify transfer of data between different computer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 was first implemented in a limited fashion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, when the Apple File Exchange program was modifi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able to use MS-DOS disks.  The Mac system is now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le to add its equivalent of an FST for the ProDO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S-DOS disk systems, but not as easily as has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plemented in GS/O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GS/OS was also made more flexible by remov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Apple II method of identifying a disk by the sl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 its disk controller was attached, and remov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mitation of only two disk devices per slot.  The limit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ximum file and disk size built into ProDOS 8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ded.  A GS/OS file or disk volume can be as large as 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B (gigabytes), or 4096 MB to be more specific.  Howev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n GS/OS is dealing with ProDOS disk volumes, it still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tay within the limits of ProDOS (files no bigger than 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B, and disk volumes no bigger than 32 MB)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ystem Software 5.0 for the IIGS was introduced in M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9.  It added speed, speed, and more speed to m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s of the IIGS, accomplishing this through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fficient software coding.  There were patches to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Toolbox to improve throughput in many of the built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abilities of the machine.  A new feature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Expressload" was added, making it possible for cer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gram files to load from disk up to eight times fast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S/OS was modified to be capable of staying in memory du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switch to ProDOS 8 applications, making the retur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S/OS significantly faster.  The text-based control pan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supplemented by a new graphics-based one tha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ccessible in the same way as other 16-bit desk accessori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ss to 3.5 disks was accelerated by implement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 called "scatter read", which could take an enti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ck (rather than just a single block) of data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at a time.  An FST for AppleShare was added, allow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 attached to an AppleTalk network to access th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rver as a disk.  It also included an FST to allow acc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CD-ROM drives, new utilities for disk partitioning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had an intelligent "Installer" program to make it easi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install system or application files.&lt;11&gt;,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cause of further improvements in features,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5.0.2 (an upgrade to 5.0) required a minimum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512K memory, and worked best with 768K or more.  Vers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5.0.3 and 5.0.4 needed a full megabyte of memory.&lt;9&gt; 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proved "standard file dialog" was included in the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ls for 5.0.3, (making it possible to choose files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ly for loading into an application), as were impro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rivers for the ImageWriter II and ImageWriter LQ printe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5.0.4 was released six weeks after 5.0.3 to fix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aining important bugs discovered too late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S/OS SYSTEM 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fore System 5.0 was released, plans were already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ore for further improvements to the system softwar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GS "power" users were calling for the ability to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intosh HFS (Hierarchical Filing System) disks, as well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lder Apple II DOS 3.3 and Pascal formats. 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re were some simple third-party translation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that allowed transfer of files from Mac disk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disks, they did not provide the same ease of us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did the direct access possible with ProDOS and CD-ROM file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though it sounded to these users like a relativ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raightforward proposition, the increased complexity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 HFS directory structure complicated things.  Not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the Mac disks contain more information about each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did ProDOS disks, but the names of files on Mac dis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s on DOS 3.3 disks) could contain characters that were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legal" for ProDOS file names.  To help with this proble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w FSTs were designed to watch for potentially illeg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names, and to make suggestions for alternate nam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legal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software engineers had always made it cle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 clamoring for additional FSTs that such chan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more than just dropping the new FST into the System/F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der on a boot disk.  Modifications were necess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oughout GS/OS to accommodate these new features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 needed to make these changes was becoming long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ly planned.  To allow some improvements to be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without waiting for them all, the system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ineers divided tasks during 1990, putting the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could be programmed most quickly onto a fast track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allow them to be released as Version 5.0.3 later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ea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ther half of the team worked on the rest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nned enhancements for what would become System 6.0.  Wh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5.0.4 was completed, the entire team again came togeth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 work on this upgrade.  After fourteen month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 work, they were finally ready to release GS/OS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.0 in March 1992.  In addition to FSTs for the Mac HF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s, DOS 3.3, and Apple Pascal, device driv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eated to allow support of the Apple Scanner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t-based Apple II Memory Expansion card (which on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orks primarily as a RAM disk), and the Apple Tape Dri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CSI drivers were enhanced, and the Apple 5.25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iver was made faster.  A new printer driver was includ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upport the Apple StyleWriter inkjet printer, an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rge fonts were included to use with that and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s.  The Finder was re-designed almost from scratch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ndy Nicholas, the author of ShrinkIt and GS-ShrinkI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chiver (a disk backup utility) and Teach (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GS/OS-based text-editing program) were also includ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nally, ProDOS 8 v2.0.1 was released, allowing 8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access to as many as fourteen disk devices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gle slot.  This made large, partitioned hard disks us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to Apple IIc and enhanced IIe users (this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8 required the opcodes of the 65c02 chip,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OS 8 v1.9 was still available to run on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s or unenhanced IIe)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the 1992 KansasFest, Apple engineers announc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v6.0.1 of GS/OS would be out later in 1992 or early in 1993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ong with specific support of the Apple II Ethernet car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version is expected to include bug fixes found in 6.0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n MS-DOS FST (at least read-only, with write capab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come later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Langu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Worth, Don, and Lechner, Pieter.  Qua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oftware, Beneath Apple DOS, Reseda, CA,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2.1-2.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.  (ads), Call-A.P.P.L.E. In Depth #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1, p. 10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Auricchio, Rick.  (personal telephone call)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4,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Wozniak, Stephen.  (personal telephone call), Sep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5, 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Roberts, Henry.  "A.P.P.L.E. Doctor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Jan 1982, p. 6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Arkley, John.  (personal telephone call), Sep 9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Little, Gary.  Addison-Wesley Publishing Company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c, Exploring Apple GS/OS And ProDOS 8, Reading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A, 1988, pp. 2-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Little, Gary.  Brady Communications Co, Insid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The Apple //c, Bowie, MD, 1985, pp. 1-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Deatherage, Matt.  "The Operating System"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 II Guide, Fall 1990, pp. 117-125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Hunter, Skillman.  "Road Maps To Apple II Disks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DOS 3.3, CP/M, Pascal, and ProDO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Feb 1985, pp. 10-2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Weishaar, Tom.  "Breaking the incompatibi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barrier:An introduction to Apple's GS/O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Open-Apple, Nov 1988, pp. 4.75-4.7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Deatherage, Matt.  "The Operating System"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 II Guide, 1992, pp. 111-113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</w:t>
      </w:r>
      <w:r>
        <w:rPr>
          <w:rFonts w:cs="Andale Mono" w:ascii="Andale Mono" w:hAnsi="Andale Mono"/>
        </w:rPr>
        <w:t>(PART 16 -- LANGUAGES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0 :: 22 Jan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"R" 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Nearly everyone reading this is already a programm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one level or another.  Even if you don't know a "GOTO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a "STA $C030", you already know how to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thing.  For the act of "programming" is nothing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n giving instructions to a non-human device to have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ry out what you want it to do.  The device that mos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ou already know how to program is your automobile.  The a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giving those instructions may not seem like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you; nevertheless in its strictest sense,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is.  You want the car to go forward?  Se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mission to "D".  Go in reverse?  Use "R".  Of cours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gramming needed to operate an automobile is qu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imple, and cannot be done in more than one step at a tim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example of a device that is more complicated to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does let you store up several instructions in advance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VCR.  On the VCR you instruct it to record a televi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oadcast that starts at 7:00 pm and ends at 8:30 pm,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nel 6.  The more sophisticated VCR's can have sev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set up in advance.  If you can operate a VCR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fashion (which is, admittedly, not always as easy as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described), you are a programm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it comes to the microcomputer, the proces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ing (giving it instructions on how to carry ou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sk) is somewhat more complicated.  This is primari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the computer is far more flexible in its abilit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cept instructions and carry them out than is an automob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VCR.  Devices attached to a computer can be manipul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a program to do something useful (print a letter sev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s, or perhaps read the outside temperature and sound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arm if it drops too low).  This flexibility, plu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ed at which a computer can execute its instruction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s it a powerful tool for doing things that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viously taken much more effort and time.  And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ject becomes more sophisticated, so also mus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ing acquire a similar level of sophistication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te at which computers, including the Apple II,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reased in capacity during the past fifteen years has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possible to design programs that can do thing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even dreamed possible back in the days of the 4K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machin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 example of programming evolution on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given during Kansasfest in July of 1991.  To fu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eciate this narrative, you need to know a little ab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old Integer BASIC program, APPLEVISION.  This was f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DOS 3.2.1 System Master disk, and was a fun litt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that showed off the use of hi-res graphics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an by creating a simple line drawing of a room,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icture on the wall ("HOME SWEET HOME") and a televi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t.  On the screen of the TV appeared a man who danc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une of "Turkey In The Straw", which sounded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speaker.  It ran repeatedly, until the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rupted the program.  It was fascinating at the tim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there was nothing in the program text that showed o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ctly how the hi-res effects were accomplished. 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s have gotten a bit more complex as time has gone by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Roger Wagner's keynote address featured a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f hypermedia which Roger set into action and lef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run as he wandered offstage.  The history bega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Bob Bishop's classic AppleVision, don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black and white on the original Apple II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rogressive screens enhanced the AppleVision imag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sing subsequent incarnations of Apple II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single hi-resolution, double hi-resolution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IGS's Super Hi-Resolution modes).  Finally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anks to a laserdisc player under HyperStudio'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ntrol and a video overlay card, Roger's imag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eared within the television's screen and spok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the audience, completing the introduc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efore turning the presentation back to Rog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(returning from offstage)."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o follow the programming progress that has made s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gic possible, we will begin with the first two built-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gh-level languages for the Apple II, Integer BASIC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, and move on to a briefer discussion of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other languages that have been available over the yea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will be a summary of various 6502 and 68816 assembl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pple programmers have used over the years.  Finally,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ll present an introduction to "hyper-programming"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DAMENTALS OF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programming language has the standards to trans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"what I want" into commands that the computer understand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o so, it must take some human language and convert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o the binary dialect of the computer on which it 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mputer languages usually come in one of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types:  "interpreted" and "compiled".  A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functions as an interpreter takes the text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and translates it at the time of execution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the computer can understand.  A compiled progra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other hand, has already had the program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ranslated into executable code before it is run, us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ing some extra code needed to carry out necess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 of input, output, and calculations.  As such,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d program usually runs more slowly, but h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vantage of being easier to modify and re-run witho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lay of first re-compiling.  A compiled program w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inarily run faster, but may use more memory than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quivalent interpreted progra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anguages are also given the designation of be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high-level" or "low-level", depending on how close they 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base language of the computer on which they run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st level of computer programming is at the level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tes understood as commands by the microprocessor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machine language" is typically not very understand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umans.  A low-level language more often used by programm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"assembly language".  This uses commands somewhat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derstandable ("LDA $24" means "load the accumulator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ntents of memory location $24") and are then assemb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ctually compiled) it into machine-readable code.  Assem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is very powerful, since it works on the byte leve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computer.  However, as a low-level language it can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y complicated and requires an intimate understanding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unction of the compu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a language becomes more "high-level", it is easi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humans to read, but requires more effort from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 or compiler to translate it into the nat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of the compu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was the first language available for general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he Apple II (aside from assembly, which will be deal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later).  Most of the details concerning its develop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already been covered in Part 3 of this History. 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quick, compact language, and its creation was an exam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programming directly in machine language (since Ste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ozniak, the author, had no assembler available to use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 disadvantage was the lack of easy access to flo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int operations, and it lacked some string hand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.  Apple II users, especially those who want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programs that could be used in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cations, wanted something more powerful to us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Despite its limitations, Integer BASIC was a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d a fanatically loyal following.  For those thousa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purchased Apple II's from June 1977 to June 1979,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e only programming language available, and it took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 status similar to that of a beloved first-born chil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s, utilities, and even some simple business-use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written using Wozniak's hand-assembled masterpiece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who followed the pages of Call-A.P.P.L.E. magaz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arned much about the internals of the language. 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ssembler built into the Monitor, people tore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 apart to learn how it worked, and to make it wor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tter.  Val Golding, the editor of Call-A.P.P.L.E.,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ote a series of columns in 1979 entitled "So Who Nee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?"  These articles showed how to simulate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more advanced features of Applesoft in this older BASIC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.P.P.L.E. even sold (under license agreement with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) "Integer BASIC +", a relocatable RAM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original ROM BASIC.  It had all the feature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language, plus a "USER" command, the abilit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asily do four direction scrolling on the text and lo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s, easy printing of ASCII characters, and impro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rror handling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never released a comprehensive reference manu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Integer BASIC.  The only manual available for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marily a tutorial (and a general introduction to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).  The "Apple II BASIC Programming Manual" didn'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call it "Integer BASIC", but referred to the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"Apple BASIC".  It gave most of its programming examp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form of segments of a graphics and sound demo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eated a lo-res ball bouncing off the side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many programs available that were written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, it was almost a necessity for Apple to off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means for Apple II Plus users to be able to run the ol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.  The Integer Firmware card made this "backw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tibility" possible.  This was especially importan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arly days of the II Plus, when there was little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available to use with Applesof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Wozniak had written some floating poi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tines into the Integer Basic ROM, Apple II users need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Basic that would make floating point math easi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o, particularly for business use (where the numb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ight of the decimal point is as important as the on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ft).  Apple decided to license a 6502 version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oating point BASIC from Microsoft Corporation.  Back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77, Microsoft was producing BASIC interpreters for n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ry microcomputer that was produced.  The version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urchased was almost identical to the MITS extended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Microsoft had previously written for the Alta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800.&lt;4&gt;,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BASIC was named "Applesoft", and was relea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vember of 1977 on cassette.  It was loaded as a 10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that looked to the computer just like an Inte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ASIC program, though only a small part of it really wa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ake it easy to load and start from cassette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interpreter was attached to the end of a shor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program.  When the Integer program was run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ked some values into memory and jumped to the start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 language section, which relocated the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 to the lower part of memory (at $800),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the memory that held the screen display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sing this version of Applesoft (which later bec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own as Applesoft I) could be frustrating.  It took sever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utes to load from the cassette tape, and it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pendable.  If the wrong key was pressed while entering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nning an Applesoft program, the program that was being ru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wiped out, and the Applesoft interpreter itsel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have to be reloaded from cassette.  However, few us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ew how to make use of the floating point routin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zniak had written into the Integer ROM, so this unreli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BASIC became the only practical means of do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oating point math on the Appl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ide from the reliability issue, another difficul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pplesoft involved hi-resolution graphics. 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was capable of displaying it, the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 extended up into the memory used by th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, and so prevented its use.  Furthermore, this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had no built-in commands to manag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soft I came with a manual that was 8 1/2 inch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11 inches in size, and sported a blue cover with squ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lued binding.&lt;6&gt;  This came to be known as the "blue book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recall that the reference book for the computer itself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fectionately known as the "red book").  When start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r after loading it from the cassette, a scree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announcing that Applesoft was copyright 1977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and Microsoft.  It then asked the user for the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ze of his computer, and gave options of allowing ei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 and REM statements or the use of lo-res graphics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s of the lo-res graphics commands were very diffe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ose that existed in Integer BASIC (and in the la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Applesoft).  The commands wer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TG           = Go to lo-res graphics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            = Go to text m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TC N         = Set color to N (0-15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TP X,Y       = Plot square at X,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TH X1,X2,Y   = Plot horizontal line from X1 to X2 at 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TV Y1,Y2,X   = Plot vertical line from Y1 to Y2 at 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re was a note about these commands in the refere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included with Applesoft I that warned about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coordinates only between 0 and 39, or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"self-destruct".   Apparently it lacked the err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ecking that could prevent the plotting of lines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illing over into the text of the Applesoft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self.&lt;6&gt;,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.P.P.L.E. user group published a patch in 1978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llowed programmers to avoid the question about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 and REM statements versus lo-res graphics, and us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only.  The author of the patch pointed out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 statements were not necessary ("A = 3" worked just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 as "LET A = 3").  The REMark statements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ulated by putting them at the end of a GOTO line (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were ignored by the interpreter), and the GOTO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jump to the following lin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</w:t>
      </w:r>
      <w:r>
        <w:rPr>
          <w:rFonts w:cs="Andale Mono" w:ascii="Andale Mono" w:hAnsi="Andale Mono"/>
        </w:rPr>
        <w:t>530 GOTO 540: REM LINE 540 SETS VARIABLE 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</w:t>
      </w:r>
      <w:r>
        <w:rPr>
          <w:rFonts w:cs="Andale Mono" w:ascii="Andale Mono" w:hAnsi="Andale Mono"/>
        </w:rPr>
        <w:t>540 N = 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dditional patches were made available for som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bugs found in Applesoft I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spring 1978, Randy Wigginton and some others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made some needed revisions to Applesoft. 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oss-assembler running on a North Star Horizon (Z-80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computer, they fixed the known bugs and added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to control features unique to the Apple II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included the ones needed to draw and manipul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-res graphics.  Also, the lo-res graphics command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named to be more consistent with the equivalent comma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Integer BASIC (GR, HLIN, VLIN, etc.)  This versio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Applesoft II", and eventually it was availabl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ve forms:  Cassette RAM and Diskette RAM (which load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ame memory locations that interfered with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as did Applesoft I), Firmware card ROM,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 RAM, and finally main board ROM (in the Apple II Plu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pplesoft II was started up from cassette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ette versions, the display screen now showed a copyr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e of 1978 by Apple Computer, Inc., and 1976 by Micro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may be either their copyright date for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soft BASIC, or possibly for Microsoft's first 6502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).&lt;6&gt;  This RAM version of Applesoft II used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$800-$2FFF, and the Applesoft BASIC program itself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aded beginning at $3000.  When the versions that came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M and for the Language Card RAM were released, the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could load at $800, and much more memory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it.  Some of this extra space (in high memory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reclaimed by DOS when the Disk II was release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.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soft in the original IIe was unchanged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 Plus version.  When the IIc was introduced in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wever, Apple programmers had cautiously made a few use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s to the languag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 Input processing was changed to allow lowercas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entry of Applesoft commands (they were transl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into uppercase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 Screen output commands (PRINT, TAB, HTAB, etc.)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modified to more properly handle the 80-column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 Program lines (when LISTed) were changed to begin i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column 2, making screen editing easi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 All of the cassette tape routines (LOAD, SAV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SHLOAD, STORE, and RECALL) were removed, sinc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hardware did not support cassette I/O.  The keyword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were still in the token table, but now pointed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same memory vector as the ampersand ("&amp;") comman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 Patches were made to the lo-res graphics command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(GR, HLIN, VLIN, PLOT, and SCRN) to work with doub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lo-res graphics.  However, a bug was introduc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allowed PLOTting vertically to areas outsid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double lo-res graphics screen, which would land r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in the beginning of the $800 space wher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Applesoft program text was located (simila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</w:t>
      </w:r>
      <w:r>
        <w:rPr>
          <w:rFonts w:cs="Andale Mono" w:ascii="Andale Mono" w:hAnsi="Andale Mono"/>
        </w:rPr>
        <w:t>"plot" bug in Applesoft I)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the Apple IIe Enhanced ROMs were made availab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in those ROMs had undergone some simi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s.  All the above IIc changes were added,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exception that double lo-res graphics capability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added (lack of ROM space), and the cassette I/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 were not removed (since the cassette inpu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put port was still present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version of Applesoft on the Apple IIGS clos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sembled the Apple IIc variant, the only exception be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x of the double lo-res PLOTting bug.  However, a bug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CRN function that applied to double lo-res mod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fixed.  No changes to Applesoft from the IIc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ed in the Apple IIc Plus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manuals written for Applesoft II were far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rehensive than either the older "Blue book" 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ger BASIC manual.  It gave not only programming examp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each of the commands, but included much more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the various ways in which each Applesoft state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used.  It also mentioned some of the differen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tween Applesoft and Integer (for those who want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vert their older programs), and gave a little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the internals of Applesoft to aid in creating mach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additions to the language.  Curiously, the manua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ave been reprinted even as late as 1990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ison-Wesley have included an odd cautionary not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.  In a section in the index about "reserv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ds" (words reserved as Applesoft commands), it advis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gainst using "XPLOT" as a variable name, stating that "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a reserved word that does not correspond to a cur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statement."  What is apparently meant by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ent is that at one time Apple intended to exte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and add another command "XPLOT" to it, probab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ing with HPLOT in the same way that XDRAW compl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RAW in doing hi-res graphics.  Examination of the comm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able within the Applesoft interpreter shows thereis n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ry labeled "XPLOT", and a disassembly of the interpre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ws no preliminary code to support the command.  Someh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precaution persisted to the present day and has nev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removed, even though it is extremely unlikely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will ever be upgraded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articularly helpful for programmers was the fores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o include a simple extension called the "ampersand hook"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Applesoft came across the "&amp;" symbol while interpret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, it jumped to a known location in memory and left i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grammer to insert the correct code to add a mach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extension to the language.  With the publica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mportant information about the internals of Applesof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0, assembly language programmers could now add stat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o things that could not be done with the language as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originally created.  Music, extended graphic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-THEN-ELSE logic, and even the missing "XPLOT" comm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added to the language.  The only limits wer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hor's imagination (and available memory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importance of Applesoft as an influenc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ivity on the Apple II cannot be overstated. 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release of the Apple II Plus in 1979, every varie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has contained Applesoft in virtually an unchang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m.  This has made it possible for anybody to wr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that all other Apple II users will be a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, since the language does not have to be purchased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ded.  If there were thousands of Integer BASIC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the two years when Integer Apple II's were produ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clusively, there are hundreds of thousands of Apple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grams that appeared over that subsequent thirteen year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today, it is not uncommon for an applications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include a configuration module written in Applesoft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k commands available with BASIC.SYSTEM in ProDOS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s often faster to write such a program in BASIC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hor knows without a doubt that his customer will be 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un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 3 (?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79 there were rumors at the West Coast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ire about an enhancement to Applesoft II that was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s at Apple.  It would possibly be called Applesoft 3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would be as much of an enhancement over Applesoft II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version was to Applesoft I.  Supposedly it was inten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erge DOS and BASIC, and would include such power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 as IF-THEN-ELSE, PRINT USING, WINDOW, and VI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.  It was predicted to be a RAM version only, and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about 24K in size.  Knowing the events that ac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llowed, this rumored BASIC was probably the "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" released with the Apple III, rather than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hancement for the Apple II.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Languages, cont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Doms, Dennis.  "KansasFest 1991", A2-Central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ep 1991, p. 7.5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-----.  (ad), PEEKing At Call-A.P.P.L.E., Vol 2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p. 6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-----.  Apple II BASIC Programming Manual, 1978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1980, 198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Chien, Philip.  "The First Ten Years: A Look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Back", The Apple II Review, Fall/Winter 1986, 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Golding, Val J.  "Applesoft From Bottom To Top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 In Depth #1, 1981, p. 8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Bernsten, Jeff.  GEnie, A2 Roundtable, Apr 199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Arkley, John.  (personal telephone call), Sep 9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91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-----.  "Apple Patches", PEEKing 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Vol 1, 1978, p. 4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Weyhrich, Steven.  "Applesoft Miscellaneous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Information", Applesoft Concordance v1.0, Dec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Kamins, Scott.  "Appendix D  Reserved Word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soft BASIC Programmer's Reference Manual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2, 1983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Aldrich, Darrell.  "The Computer Faire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", PEEKing At Call-A.P.P.L.E., Vol 2, 1979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158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1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</w:t>
      </w:r>
      <w:r>
        <w:rPr>
          <w:rFonts w:cs="Andale Mono" w:ascii="Andale Mono" w:hAnsi="Andale Mono"/>
        </w:rPr>
        <w:t>(PART 17 -- LANGUAGES, CONT.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0 :: 22 Jan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PAS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Applesoft was easy to use because it was interactiv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You entered a command, and could immediately try it ou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isadvantage was a lack of more powerful commands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it could be difficult to create large and complex progra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fforts were begun within Apple to develop a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rehensive language for the II, one that could be upd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modified if necessary.  Since Applesoft was in ROM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more expensive and difficult for the end-user to inst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upgrades to that languag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79 Apple Pascal and the Language System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.  It sold for the steep price of $495, and came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ur 5.25 floppy disks (all in the format of the Pascal dis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, of course).  It also included the ROMs to change 1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ctor disk controllers into 16 sector controllers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Card to plug into slot 0.  As discussed in prev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gments of this History, the Language Card was a 16K 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rd that made an Apple II into a full 64K RAM comput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of the extra available RAM, the Pascal system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ad into memory without having to avoid the space us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soft (or Integer BASIC) interpreter.  And with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icated bank switching, even routines in the Moni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used if neede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chose to use the Pascal standard defined by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iversity of California at San Diego (UCSD).  To m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rtability between various different computers possib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CSD Pascal programs were compiled into a specialized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P-code".  This "P-code" program could then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ed on any computer that had a proper interpreter. 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Pascal program could, then, run a little fast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Applesoft program (since it was compiled), but not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t as assembly language.  The extra power it provided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an attractive choice for some programm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arliest version of Apple Pascal got complai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users because it would not support lowercase (for tho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had modified their Apple to display lowercase), and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so large that it was quite awkward to use by those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wned only one disk driv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ince the original UCSD Pascal language was desig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work with a full 80 columns of text, this was somewha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roblem for the 40-column Apple II.  For those Apple II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did not have an 80-column card, Apple Pascal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half of the screen at a time.  In the Pascal Edito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ry of a line longer than 40 columns would caus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to scroll to the left.  Using the arrow keys to m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back to the left would scroll the screen back the other way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needed, you could jump directly to the other half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by pressing Ctrl-A.&lt;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limitation of Apple Pascal came from the need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user to own the Language Card (or one of the la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quivalent 16K RAM cards), and the fact that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ompatible with the large library of DOS 3.2 program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 that were already available.  Eventually,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liferation of the 64K Apple IIe and 128K Apple IIc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tform for Pascal applications was available.  However,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ime the primary disk system being promoted by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II was ProDOS, and Apple never officially relea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of their original UCSD Pascal that would run un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operating syste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Apple Pascal system has evolved up to version 1.3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will support the more advanced feature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e and IIc, but does not work as well with th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some would like.  Instead, IIGS programmers now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Pascal distributed by third party compan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like ORCA/Pascal from ByteWorks) created to take fu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vantage of that machine in 16-bit mod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ANT PAS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version of Pascal was written by Thin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ologies, and Apple later bought the rights to sell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a program for teaching Pascal.  It would run only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c or on a 128K IIe because it used the double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 mode, functioning much like a Macintosh "desktop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multiple resizable windows.  It had a mouse-ba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itor that checked program syntax as each line was ente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s did the older Integer BASIC) and automatically inden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s and boldfaced Pascal reserved words.  Since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nded for teaching, it also had a single-step tr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 and the ability to modify the contents of variab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le a program was running.  Though good for learn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, it was quite slow because of the overhead nee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isplay everything in graphics, and because it was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preted version of Pascal (instead of a compi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ans of the original Apple Pascal complained loud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Apple introduced Instant Pascal.  After this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came out, Apple didn't seem motivated to make 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rther upgrades to the older Pascal, which still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 Pascal disk system format (Instant Pascal was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un directly under ProDOS)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TR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eleased by Apple in 1980, Apple FORTRAN ran und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scal operating system.  It cost $200 (over and abo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495 needed to get the Language System).  Programs writ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FORTRAN for other computers could run with litt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ification under Apple FORTRAN (if a user neede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ility).  As a compiled language, it ran faster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, and probably also faster than Pascal, sin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ORTRAN wasn't translated into an intermediate "P-code"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's FORTRAN had many bugs in it, though, and since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roduction in 1980 it was never upgraded.  By Septe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6 it had disappeared from their product catalog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nother way for an Apple II user to get FORTRAN wa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y the Microsoft Z-80 Softcard for $345 and Microsof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TRAN for $200.  This version of FORTRAN was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ll-featured than Apple's, and offered some advantage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ability.  It did not require changing to the 16 s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controller ROMs (if you didn't want to).  Also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 Microsoft BASIC (which was more advanced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soft) was included in the Softcard packag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June of 1987 Pecan Software released FORTRAN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IIGS.  It ran under ProDOS 16 (GS/OS), but still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UCSD format for its FORTRAN by creating a ProDOS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cted as a UCSD volum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LANGU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PILOT:  Designed primarily for creating tutor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ules, this language allowed educators to des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active programs to instruct students and test them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responses during the process.  One early versio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ten in Applesoft and was text-based.  Apple la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their own version that ran under the Pascal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$125.&lt;4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TH:  This was a interesting language described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extensible".  It had a number of built-in commands, and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nes could be added as easily as typing its definit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se added commands could then be used in larger program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 versions sold in the late 1970's were "Apple Forth 1.6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Cap'n Software) and "6502 Forth 1.2" (Programm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tional).  Apple Forth 1.6 was a good package, but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a unique disk system that was not compatible with 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2.  Programma's Forth was more extensive, but also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omplicated.&lt;5&gt;,&lt;6&gt;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LOGO:  Developed from LISP (LISt Processing)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be an aid for learning, Logo has been popular ove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ears in the school environment.  Apple's first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go (which operated under the Pascal system) could run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64K Apple II, while Apple Logo II (released in July 1984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$100) ran under ProDOS on Apple II's with 128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OBOL:  This language has had limited availability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.  The only version I am aware of was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crosoft.  It sold for $599 and ran under the CP/M sys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Microsoft Z-80 Softcard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C:  A language that is currently popular among "power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.  It has some of the structure of Pascal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some of the low-level power of assembly language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large variety of Apple II assemblers have b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over the years.  The earliest one, of course,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ini-assembler that came with every Intege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  The one was only good for immediate entr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y code; if changes were needed, much of the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likely have to be re-entered from the beginning. 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assemblers available in the early days include: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ED/ASM:  Developed at Apple and smuggled o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ors around May 1978, this assembler had memory conflic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DOS, so they couldn't be used together.  The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itor module was written by Randy Wigginton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r was written by Gary Shannon.  In the early day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was the only assembler they had available that would ru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an Apple II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RANDY'S WEEKEND ASSEMBLER:  Also written by Rand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igginton, this one slipped out of Apple in September 1978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ext editor was written mostly in SWEET-16 (Wozniak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6-bit emulator in the Integer BASIC ROM), and was theref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w.  Unfortunately, it had its own set of bugs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ICROPRODUCTS ASSEMBLER:  The first commerci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assembler for the Apple II, this was a "f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 assembler", meaning that labels (a design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ying a line or variable) could only be fou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long.  Later it was expanded to work with si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 labels.  Despite some annoying bugs,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expensive at only $39.95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C-ASSEMBLER II:  Probably the second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r that was commercially distributed.  Externally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similar to the Microproducts assembler, but was b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orted and regularly upgraded.  It was very compact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chieved that goal by making heavy use of SWEET-16 cod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equently, it was slow when assembling.  The author, Bo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nder-Cederlof, later started a popular newsletter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pple Assembly Lines" to both support his product an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information center for 6502 assembly language tip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chniques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IG MAC/MERLIN:  Sold originally by A.P.P.L.E. as "Bi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", and later under the name "Merlin" by Southwestern Dat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s (later known as Roger Wagner Publishing)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r has been well supported over the years and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extensively upgraded.  It is one of the few remai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semblers that have moved on to the 65816 GS/OS worl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le retaining full compatibility with the previous 8-b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02 versions.  Currently it is sold as Merlin 816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cluding an 8-bit version) and Merlin 16+.  The autho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len Bredon, has also done many other programs and utiliti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Apple II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RCA/M:  Sold by the ByteWorks, the current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chosen by Apple Computer as the official assembler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W (Apple Programmer's Workshop)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 on the IIGS.  ByteWorks has since expanded 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line to include versions of Pascal, C, BASIC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IIGS language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EDASM:  This was Apple's original "official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ssembler for the II Plus and later 8-bit Apple II'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ugh no longer actively supported (ORCA/M hav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pplanted it in the APW environment), the early vers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DOS 3.3 were included on the Apple Toolkit disk, 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had a hi-res character generator that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d into Applesoft programs.  The early ProDO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EDASM were sold with a 65c02 debugger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GBY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CSD PASCAL ASSEMBLER:  Part of the Apple Pasc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ckage, it was popular because it had macro capability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do conditional assembly and create relocatable cod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had a good text editor.  However, programs created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could not be run on a standard (non-Language card) 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there was no utility available early on to transf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les to DOS 3.2.  (Later, A.P.P.L.E. published transf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tilities called "HUFFIN" and "PUFFIN" for movement to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DOS 3.3, named affectionately after Apple's "MUFFIN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tility for DOS 3.2 to 3.3 file transfer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ISCELLANEOUS OTHER ASSEMBLERS: ASM/65, sol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a; "EAT" (Edit and Assemble Text) sold by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s, and written in Integer BASIC; and L.I.S.A., s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Laser Systems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ROS VS. SCRIP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increase in complexity of application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programs has also come a secondary level of programming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extension has been called a "macro", meaning tha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gle step would accomplish several separate one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ordinarily take more effort.  Early examples of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available in some DOS 3.3 utilities, where pres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trl-C from the keyboard (for example) might cause the wo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CATALOG" to appear on the command line.  In this example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ro was used to save keystrokes and speed up repetiti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ivities.  Similar macros were available for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s, making a control key sequence print many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on BASIC keywords, speeding program entry.  (This typ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macro was different from macros used in some assembl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ch as Big Mac/Merlin and the Pascal assembler.  Her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macro" was a new command that was defined to repres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veral standard assembly operation codes.  This di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rten the final resulting program, but made it possib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easily enter repeated sequences of assembly code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ication programs began to take this concept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clude a macro capability (either offered with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as a third-party add-on product).  With time,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macro features have become so complex that they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ome programming languages in their own right.  In fac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ny of them are being referred to as "scripting" languag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 they "direct" the function of a program, as a dire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s a script to film a movie.  This has been most popu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elecommunications programs, where the proces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gging on to a remote computer, downloading new messag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uploading replies is automated with a script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alyzes the responses from the other computer and take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ropriate action.  It has also been popular in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ke Applewriter (WPL, Word Processing Language)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Works (UltraMacros), where each has had its own metho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utomating repetitive task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LEAP IN COMPLEX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environment for writing, compiling, and debugg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has evolved along with the applications crea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programs.  Originally, the Apple II and o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of the day were used in a "command-line interface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.  This means that each command was typed one 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time, and sometimes "batched" together to simplify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etitive process (as with EXEC files under Apple DOS). 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ple of this command-line interface can be foun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arting up Applesoft (or by using MS-DOS on an IBM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thing that is to be done with this language has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started by typing the proper command from the keyboar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sspell the word "LOAD", and an error message is prin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it will stubbornly refuse to do what you wanted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command line is used for entering the lines of a BASI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, or RUNning the program.  This method was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it was what programmers of the day were accusto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.  Nearly every computer prior to the micro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volution worked in the same way, even if it was done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unched cards instead of being typed at a keyboard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inor differences were used from time to tim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computer languages, but none really took effe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changed the way in which people used computers until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 of the Macintosh in 1984.  Macintosh us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dically different method of operating a computer.  Inste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yping each command, the user would point to something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creen and "click" on it using the mouse poin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ice.  And Macintosh programmers extended this concep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ry application released with it.  This diffe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 has been called a "graphic user interface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GUI), and uses the concept of objects rather than typ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s.  To delete a file, you don't type "DELE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", but point to the picture (icon) represent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 and drag it onto a picture of a trash can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desktop" includes more complex commands chosen from men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appear in boxes called "windows" that pull down lik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ndow shade from command category names on a "menu bar"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the command line disappeared, so did tradi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thods of handling program data.  Words were still typ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o a document on a word processing program, but man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eatures that set up margins, tabs, and page break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ranslated into graphic icons selected with the mous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Eventually this progressed into the world of the programme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ext of computer program was entered much like any wo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cessor text, and the command to compile it into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ecutable program was now selected from the menu bar 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p of the scree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step further along this path is the concep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object-oriented programming" (OOP).  In this method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tails of windows, menu bars, buttons, and other GU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s are used to create other programs that us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stent interface.  Instead of having to laborious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fine at the byte level how to create a window box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already knows how to do this; the programmer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s to tell the computer how big it should be and wher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ce it on the screen.  OOP programming allows smal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ules (called "objects") to be used to build a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lex final product.  A language that works in an O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 is finally available on an Apple II, but bef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 get to it, a little more introduction is necessar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YPER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Hypertext" is a term created by Computer Li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thor Ted Nelson that refers to a method of allowing a us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ove from one concept to another in a text by link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wo concepts together.&lt;11&gt;  The first type of program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"hypertext" was a simple text based one.  Certain wo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text of a document being viewed were mark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dicate that other information about that wor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elsewhere.  Moving a cursor to that word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ssing a key would jump to the additional facts. 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ple, in an article about the history of music, the wo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onata" might be highlighted.  Selecting this word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mp to another article that discusses sonatas in grea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tail.  When finished, the user could jump back over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k to the place where he left off in the original articl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"Tutor-Tech" was the first comprehensive hyper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available for the Apple II series.  It worke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8-bit Apple II's, and was designed primarily for use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assroom setting.  Entirely graphics-based, it defi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ertain parts of the screen as "buttons", and mov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inter to that area could allow the program to move to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screen or cause something else to happen.  As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y graphic interface, icons that represented cer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nctions were used to designate commands (i.e., to exi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, you point to a picture of door labelled "EXIT"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1986 a remarkable program became availabl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acintosh that was, for a time, included with each Mac sol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HyperCard" was a comprehensive system that used the idea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ypertext, plus added a programming language that consis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words and phrases as close to English as anything el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viously available on a microcomputer.  The Hyper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took care of the details of how to draw boxe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tons, and left it to the user to define where to put th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how to label them.  And because of the language (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called "HyperTalk"), user actions could do more th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move to a different picture (called a "card" by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).  It was possible to design simple databas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s, and much more using this system.  Because it call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gle part of an application a "card", a collec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rds comprising an entire HyperCard application was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"stack"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release of the IIGS, the power was fin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vailable in the Apple II world to create a similar produc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it didn't come first from Apple Computer; instead, Rog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gner Publishing introduced a product called "HyperStudio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May of 1989.  This program used the super hi-res graphic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s accessible on the IIGS to create its own typ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cks.  Like HyperCard on the Macintosh, HyperStudio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tons and objects on the screen to direct movement thr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stack application.  It also included a hardware car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ade it possible to easily digitize sounds to use in stack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ugh more extensive than Tutor-Tech, it was not quit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lexible as HyperCard, since it lacked a true programm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January 1991, Apple released HyperCard IIGS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version of the Macintosh product.  This finally mad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lly programmable hypermedia environment possibl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IGS.  Later in the year Roger Wagner Publishing respon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n updated version of HyperStudio that also includ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ing language similar to HyperText that afforded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ol over that stacks that were created. 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ither of these products gives the user power over detail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computer system itself (as does "C" or assembly)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es make it possible for a beginner to create program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outstanding graphics and sound without having to kn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ctly how the hardware produces these effects.  Thi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ong with the flexibility possible with these products, h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d Dennis Doms in an A2-Central feature article to sugge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HyperCard IIGS (and now also possibly HyperStudio) wi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ome the "Applesoft" of the 1990's; that is, an Apple IIG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 with HyperCard IIGS can create programs as easily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soft programmer of 1980 could do, but with far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tractive results.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Walls, Keith S.  "The Fantastic New World Of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ascal", PEEKing At Call-A.P.P.L.E., Vol 3, 1980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. 23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Howerton, Christopher, and Purvis, Lee.  "Th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pple IIGS Pascal Revue", Call-A.P.P.L.E., Ap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8, pp. 12-1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Winston, Alan B.  "The Multi Lingual Apple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EEKing At Call-A.P.P.L.E., Vol 3, 1980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22-22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Vanderpool, Tom.  GEnie, A2 Roundtable, Mar &amp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1, Category 2, Topic 1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Winston, Alan B.  "The Multi-Lingual Apple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Languages", PEEKing At Call-A.P.P.L.E., Vol 2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pp. 183-19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Cap'n Software's version was written by John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Draper, the legendary phone phreaker "Cap'n Crunch"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who had worked at Apple in its early days.  Du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is time at Apple he had designed one of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eripheral cards for the Apple II:  A telephon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ontrolling device that also just happene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pable of hacking into long distance telephon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witching systems, and was therefore quite illegal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-----.  Apple Computer, Inc, Apple IIc Mem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Expansion Card Owner's Guide, Singapore, 1986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-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-----.  (ads), Call-A.P.P.L.E. In Depth #1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81, p. 10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Hertzfeld, Andy.  "A Consumer's Guide To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ssemblers", PEEKing At Call-A.P.P.L.E., Vol 2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979, pp. 164-16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Hyde, Randall.  "Assembler Maxi-Review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EEKing At Call-A.P.P.L.E., Vol 3, 1980, pp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240-24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Doms, Dennis.  "An Applesoft for the 1990's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2-Central, Mar 1991, p. 7.09-7.13.</w:t>
      </w:r>
      <w:r>
        <w:br w:type="page"/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APPLE II HIS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</w:t>
      </w:r>
      <w:r>
        <w:rPr>
          <w:rFonts w:cs="Andale Mono" w:ascii="Andale Mono" w:hAnsi="Andale Mono"/>
        </w:rPr>
        <w:t>===== == =======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</w:t>
      </w:r>
      <w:r>
        <w:rPr>
          <w:rFonts w:cs="Andale Mono" w:ascii="Andale Mono" w:hAnsi="Andale Mono"/>
        </w:rPr>
        <w:t>Compiled and written by Steven Weyhrich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</w:t>
      </w:r>
      <w:r>
        <w:rPr>
          <w:rFonts w:cs="Andale Mono" w:ascii="Andale Mono" w:hAnsi="Andale Mono"/>
        </w:rPr>
        <w:t>(C) Copyright 1992, Zonker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(PART 18 -- SOFTWARE)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</w:t>
      </w:r>
      <w:r>
        <w:rPr>
          <w:rFonts w:cs="Andale Mono" w:ascii="Andale Mono" w:hAnsi="Andale Mono"/>
        </w:rPr>
        <w:t>[v1.1 :: 15 Sep 92]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WILL SOMEONE PLEASE TELL ME WHAT AN APPLE CAN DO?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of the most important features to a custom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ing any computer is, "What can I do with it?"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ght be an attractive-looking box, with incredible featu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potential, but if all it can do is run demonstr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, it won't be very useful.  In the early year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icrocomputer era, most users had to either write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own software or use programs written by some other amateur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Commercial" software written by "professionals"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available, except possibly from the company that produc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puter.  And unless the user knew assembly langua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 internals of the computer intimately (whi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pended on the willingness of the manufacturer to divul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secrets), the only application software availabl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kely to be written in BASIC.  Anyone who has u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BASIC available at that time are well awar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quirks and limits placed on the programmer by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 and by the small memory sizes available (se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cussion in Parts 16 and 17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we have already seen, the Apple II came with f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ntional secrets; the primary limitation on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tributed with it was the time required for Appl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 a printed manual.  When the first manual finally di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rive, it included a commented source code listing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Monitor and all its supporting routines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nness had a lot to do with the early succes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.  Other manufacturers, such as Atari (with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ls 400 and 800, based on the same 6502 as the Apple II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exas Instruments (who made a 16-bit machine call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 99/4), kept everything very secret and thus tri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intain some control over distribution of software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y have been done to ensure that only high quali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were released, but more likely they were concer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ut controlling who received royalties on sales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.  Unfortunately for them, it choked the develop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amateur software authors (who may have later bec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fessional author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an example of this corporate secrecy, one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 named John Harris wanted to write games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tari, but could not get the company to release 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formation on how certain effects were achieved in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ercially released games.  He was bright enough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tually figure out the secrets himself, and became on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wealthy software "stars" of the late 1970's and ea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0's.&lt;1&gt;  Computer producers of the time did not yet gras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incipal of the software/hardware loop: 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stimulates sales of hardware (computers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ripherals), which further enlarges the software marke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sells more computers, and so on.  The industry was to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to know how to do much more than make and sell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ON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the Apple II part of the computer world, the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tribution of software came from home authors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ere usually first-time computer buyers who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ptivated by the excitement of owning their own compu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n had to sit down to actually find something usef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fun to do with it.  They often brought their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ing efforts to show off at the computer store 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had bought their machine.  Since the store owners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y little software to offer to their potential custom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me of these authors ended up with the opportunit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ing their programs duplicated and made availabl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le.  Ken and Roberta Williams started their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On-Line Systems" (later Sierra On-Line) this way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 called Mystery House, one of the first adventu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s featuring hi-res graphics pictures.&lt;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 xml:space="preserve">Other early software came from the first user group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usually developed out of the gatherings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evitably took place at the computer stores, as mention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bove.  Since the people who actually used these compu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y in and day out at home had a better grasp of how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and what could be done to work around problems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ore owners often ended up referring their new customer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se groups for the detailed help they needed.  Not 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there the older groups (like the Homebrew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ub), but many newer, more machine-specific group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ed.  Names like A.P.P.L.E. (Apple PugetSound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brary Exchange) and International Apple Core became kn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 beyond their local beginnings as they bega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tribute their newsletters and magazines to a na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udience.  Later, they became major sources of informa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ticles, utilities, and application programs that wer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yet unavailable anywhere els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any of the programs sold by A.P.P.L.E. were popu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pple II owners.  A.P.P.L.E. was designed as a club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dues to pay for the collection of programs,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dered to be public domain, but sold to members at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nominal price to cover the costs of duplication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.P.P.L.E.'s programs were written by amateur home users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a unique idea, were able to make it work, and found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y had a product that was useful to others as well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ly collected on cassettes, and later on disks,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programs were eventually made available as commerci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s by authors that knew they had something unique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be in demand by Apple owners hungry for someth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on their computer.  A.P.P.L.E. sold many of these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mePaks, which contained several games on the same tape.&lt;3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Understanding that a large variety of availa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would help encourage more sales for the Apple 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took some steps to help software authors get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on the market.  In 1980 Apple employee Mike Ka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ggested that Apple help distribute programs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od, but whose authors couldn't get a publish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tribute them or didn't have access to computer sto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were willing to sell it for them.  Kane form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ision within Apple, called it "Special Deli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", and promoted both third-party and Apple-sponso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under that label.  Between 1979 and 1981 a numb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different programs were sold through Special Delive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, sporting the Apple logo and display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rdized appearance (packages, manuals, etc.),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ted in a catalog that could be used by dealer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ers.  Apple Writer was originally distributed in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shion, as were other less well-known programs such as Ta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nner, Plan 80, Script II (for Pascal), and MBA (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readsheet).  Apple also established the Apple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nk and used it for special programs through 1980. 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clearly a set of Apple-sponsored programs than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sold through Special Delivery Software, and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m programs, such as Quick File and Apple Plo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hieved strong popularity and were moved more in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instream of sales for Apple.&lt;4&gt;,&lt;5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EVOLUTION: THE COMMAND LINE INTERF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Some of the earliest programs available for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had a user interface that was quite simila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es available for use with time-sharing terminals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inframe computers:  A command was typed on a line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would execute that command and return with a promp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e next command.  This method was the necessary way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ing things, because video displays were expensive and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common use.  This was particularly true for those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 remote terminals, which usually consisted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per-based glorified typewriter connected by a phone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a mainframe.  This device was physically limit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ing commands to be entered one line at a time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 of displaying things on the screen in any o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red, not necessarily going from top to bottom (as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necessary if it was being typed on a piece of paper in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letype) was difficult for many programmers of the tim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sp.  Moreover, for design purposes, the software co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to a computer (like the Apple II) that handle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 line style of interface was much simpler (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horter) than what would be needed for a more complex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.  With memory at a premium price, simple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ve to do.  Thus, the Apple II used the command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in both the Monitor and in Integer BASIC. 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be used as building blocks to create more complica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, once people figured out how to do it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command line interface, though simple to imple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a program, had the disadvantage of requiring the us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now (and correctly type) the names of the commands. 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ample, a word processing program might use the comm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LOAD" to get a text file into memory, the command "EDIT"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in to make changes to that file, and then the comm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SAVE" to put a copy of the completed work back onto tape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.  "SORT", with various pieces of modifying informat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"parameters", might be the necessary comman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range the information in a database file into the desir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der.  Other commands might be needed to search for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fic word, replace a word, and move lines around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t, early word processors were often quite simil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ing a program in BASIC:  Each line had its own li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umber, and inserting new lines often meant hav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number the lines to make a new line available between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isting ones.  If extra text had to be added to a lin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cess of editing, making it too long, the end o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 might have to be re-typed into the following line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leted from the current on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More sophisticated text editing programs even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an to appear that took advantage of the fact tha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 was not working with a typewriter and paper, but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deo screen.  These "full-screen editors" would allow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arrow keys (or the IJKM "diamond" on the keyboard)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 the cursor around on the entire screen, and it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t entry and later editing easier.  As they were fur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fined, these newer word processors even allowed wha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viously been impossible:  Text could be typ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ddle of a line, and the text to the right of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 be magically pushed to the right (even "wrapp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round" to the next line if needed) as things were typ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letions were just as easy.  What was still cumbersome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need to have specialized commands, often entered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binations of the Control key and another letter, to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 some of the functions of search and replace, copy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 on.  Moreover, these command keys were often differ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om one program to another, with Ctrl-F in on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ing used to begin a "find" process, and in another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a command to jump to the "first" line of the file. 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ull-screen method of text editing became more standard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mand-line type of interface became less common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d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EVOLUTION: MEN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s mentioned above, one of the problems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-line method was the requirement for the user to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good memory for the names of the various comman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cessary for the program to function.  If the command n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yped incorrectly, or if a specific paramet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mitted or given in the wrong order, an error message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, causing great anxiety and hand-wringing to those wh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still trying to overcome their fear of using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.  As an alternative for certain functions i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, the concept of "menus" became more popular (an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ctually used as early as the Apple Color Demo program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me on cassette with the first Apple II's).  A menu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y a list of possible functions a program could car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ut.  It still often used a command style prompt ("Typ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oice") to allow entry of the desired item on the menu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ve a little more ease-of-use since a specific command n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not have to be memorized.  A further enhancement of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yle of program construction was called a "magic menu"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fter a sample program written in BASIC and distribu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.  In this type of menu, the user had the op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ing the number of the desired menu entry at the prompt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he could use the arrow keys to move a large inverse b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 and down the menu to that item.  After selecting the it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the arrow key, it was executed by pressing the RETUR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.  This came to be known as the "point and shoot" metho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command selection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Works (which will be discussed in detail later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k the "magic menu" interface to its highest form, add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etaphor of "file cards".  One menu appeared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creen enclosed in a box, with a "tab" on the top lef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box.  This box resembled a 3x5 file card.  Whe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ection was made from the menu, another file card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 on top of the previous one, slightly down and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ght, leaving the tab on the lower box still visible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lowed stacking of menus, with a clear path identify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menu led to the current menu.  The ESC (escape) k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used to "back up" one level, erasing the menu card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p and re-drawing the menu card underneath it.  Also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mpts were displayed on the top line of the screen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ld where ESC would take you, and what functio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rrently being executed.  Part of the succes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ppleWorks stemmed from its ease of use in this respec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t only were there no cryptic commands that had to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membered and typed, but the use of special command key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reserved for advanced use of the program.  And when s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keys were needed, a standard "help" screen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for quick reference.  It was possible to do qui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bit in AppleWorks without the need of even open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ruction manual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EVOLUTION: GRAPHIC USER INTERFAC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thing necessary to make computers easie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to use was to overcome both the fear problem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ustration problem.  Those who were inexperienced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of computers were often afraid that they would pres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ton that would cause something terrible to happen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y overcame the fear problem, they still had to fac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rustration of trying to decipher cryptic error messa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"*** TOO MANY PARENS" or "$27 Error"), or lack of succ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getting the computer program to do what they wanted i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o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dding familiar things to the screen, like the fi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ard menus in AppleWorks, made the fear factor diminish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the keys that controlled certain features of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work consistently from the word processor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tabase to the spreadsheet decreased the frustration fact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ven further.  But there were still barriers to overcom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computers easier to us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Lisa appeared on the scene in 1983, and Macintos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1984, computer users were exposed to a radically ne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 in computer software.  These computers lack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vious standard of typed command input to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.  Instead, they used a bit-mapped graphics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represent a desktop, with pictures (called "icons")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presented a program to run or a file to load.  It took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point and shoot" interface to the limit; you used the mo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move a pointer on the screen onto an icon represen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at program, and then "click" on it to start the program!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more complex control, the Mac used a variation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magic menu" system:  A "menu bar" at the top of the scr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ave a list of command words, arranged horizontally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me line.  Pointing to one of the words and holding d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mouse button would cause a menu to "pull down" lik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indow shade, displaying several further options availabl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desired choice on the menu could be highligh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ing the mouse to that item (such as "Delete")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mand would be executed.  This approach made us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a and Macintosh considerably easier for the novi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user, although some commands were also gi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 equivalents similar to the old "Ctrl" key command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 a more experienced user could execute some of th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out having to take his hands off the keyboard.  I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Works could be considered easy enough to use witho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pening the reference book, this graphic user interfac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GUI) was even more so.  It also provided a stand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vironment that all programs written for the Mac could us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it easier to learn how to use a new progra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the 6502 processor did not hav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orsepower of the 68000 in the Mac, some programs began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 for the Apple II that tried to make use of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cept of overlapping windows, pull-down menus, and a mo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or joystick) driven pointer.  Quark released a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ector called Catalyst that used a simila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aphics-based desktop, icons for files,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int-and-click method of file execution.  It was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some of the early UniDisk 3.5 drives, and on Quark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 drives.  Another company, VersionSoft (from France)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program called MouseDesk, which was distribut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merica by International Solutions.  MouseDesk worked ju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bit better than Catalyst, but did not do very well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andalone product, especially with Catalyst being gi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way free with the new UniDisk.  Eventually, Interna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utions made MouseDesk available for only ten dolla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a mail-order, hoping to get it into general enough 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eir other graphic- and mouse-based products w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l better.  Although that did not happen, Internatio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utions did eventually sell the rights to distribu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useDesk over to Apple Computer.  Apple then modifi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 and included it with as a rudimentary deskt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modeled after the Macintosh Finder) for their fir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 of ProDOS 16 System software for the Apple IIG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ith the release of the IIGS, it became possible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tter GUI software to be produced for the Apple II.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65816 processor had a bit more power, and the IIGS provi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better quality graphics environment (via its super hi-r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) and more available memory than was possibl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lder 8-bit Apple II'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: APPLE'S GREATEST HI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t is beyond the scope of this writing to go into 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tail about the many programs released over the years,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heer volume of them since 1977 is enormous.  Eve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ef mention of them all could become a book in its ow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ght, but Appendix A contains a listing (in moderat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tail) of popular software released over the years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segment here I will address in a little more detai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ree programs that have been particularly influential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 world:  VisiCalc, Apple Writer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Work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1980, the Apple II software market had fairly w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stablished itself.  This allowed users of the compute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longer have to write their own programs, but instead mo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to simply being able to use them.  Softalk magazin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ich began in that year, had started nearly from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ginning with an analysis of top selling softwar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ay.  In their second issue (October 1980) their bestsell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st first appeared, with the top thirty software program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nked based on actual sales information obtained by pol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tailers across the country.  In that first list the to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lling program was VisiCalc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: VISICA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 major part of the answer to the question, "What c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 do with this computer?" lies in whether or no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program in question is so important or useful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literally sells the computer.  Robert X. Cringely, in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ook "Accidental Empires", put it this way: "VisiCalc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compelling application -- an application so important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, alone justified the computer purchase.  Such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cation was the last element required to tur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microcomputer from a hobbyist's toy into a business machine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 matter how powerful and brilliantly designed, no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n be successful without a compelling application. 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eople who bought them, mainframes were really invento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s or accounting machines, and minicomputers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fice automation machines.  The Apple II was a VisiCa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chine."&lt;6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Visicalc was a way of using a computer that no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ever thought of before, especially at the time when 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were mainframes with limited access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average" user.  VisiCalc was written by Dan Bricklin,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mer that had decided to enter Harvard Business Scho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fall of 1977 and learn a second profession.  Becau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his programming background, he saw ways in which som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is class work could be simplified through the us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.  He wrote programs in BASIC on the colleg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me-sharing system to do his financial calculations, bu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und it tedious to have to re-write the program to de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each new type of problem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In a class that dealt with business production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cklin learned that some companies used long blackboard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sometimes stretching across several rooms) that w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vided into a matrix of rows and columns.  Each row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umn had a specific definition, and calculations were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ed on the contents of each cell (the intersection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w and a column).  If the value of one cell changed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alues of any cell that made use of the first cell's valu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had to be changed.  Because this was all written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lackboard, the results had to be checked and re-checked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e sure that something hadn't been missed when chang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re made during a planning session.  Bricklin conceive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computerized approach to this production and plann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trix.  Even though the computer could not display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tire matrix at once, the video screen could be used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ndow on a part of the matrix, and this window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ved at will to view any part of it.  Best of all,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 could keep track of all the calculations betwe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various cells, making sure that a change made in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ace would be properly reflected in the result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culation in another plac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ver a single weekend he wrote a program in BASIC t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monstrated this concept.  This demo program was rath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low and could only display a single screen of cells, but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enough to illustrate the concept.  Bricklin teamed up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ith a friend from MIT, Bob Frankston, and together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oked for a publisher for the program.  They found D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ylstra, who had graduated from Harvard Business School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ple of years earlier and had started a small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any called Personal Software, which he ran out of 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artment.  Fylstra's primary product at the time w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ess program for the Apple II, and he was preparing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 the first commercial version of the adventure g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Zork.  After he heard what Bricklin and Frankston ha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nd, he agreed to help them out.  Fylstra loaned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 to them as a platform on which to develop a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ull-featured (and faster) machine language vers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cklin's program.  During 1978 and 1979 they work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gether, as time permitted, with Bricklin doing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 and Frankston writing the code.  (One desig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ibution made by Frankston was the idea of u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lookup" tables, which he wanted so he could use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calculate his taxes).  They did most of their developm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 on an Apple II emulator running on a minicomputer (muc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s Apple itself had used a local time-sharing compute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velopment of the original Apple II Monitor program). 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amed their program "VisiCalc", and by October 1979 it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dy for releas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t first, VisiCalc was not a big hit.  When m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stomers at computer stores were shown what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ld do, they didn't really grasp the concept behind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l enough to appreciate its possibilities.  When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ustomers who had some computer knowledge came in and sa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gram, however, they immediately saw that it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mplify much of what they did.  VisiCalc actually so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II's to many customers, and these businessmen manag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sneak the new computers onto their desks (despite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licies that discouraged use of anything but the company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inframe).  The combination of the Apple II's abilit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and its memory up to 48K, and the new Disk II driv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 for quick and easy data storage and retrieval, mad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an ideal program to sell potential users on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w computer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lthough executives at Apple Computer had been show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e-release version of VisiCalc, they also did not re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nderstand the potential of the program.  Trip Hawkins,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employee responsible for developing plans to help se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mputers to small businesses, could see that this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ome a major selling point for getting Apple II's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ose businesses.  He negotiated with Dan Fylstra abou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ossibility of Apple purchasing from Personal Software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ights to VisiCalc (thus locking up the market in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vor).  However, Apple's president, Mike Markkula, fel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at the $1 million in Apple stock offered by Hawkins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o expensive and cancelled the deal.  If his decision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 otherwise, the future of the microcomputer indust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ight have been quite different; however, Apple was headlo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ir push to create their next product, the Apple III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a million dollar investment in an untried program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"aging" Apple II was not in their agenda at the tim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ricklin and Frankston had themselves formed a compan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alled Software Arts, and it was this company that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acted with Fylstra's Personal Software.  As par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arrangement, they were obligated to create version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for many other microcomputers, from the TRS-80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ommodore PET and eventually to the IBM PC.  As sale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grew by leaps and bounds, Personal Software (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Arts) became quite wealthy.  To more close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y his company with his flagship product, Fylstr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d its name form Personal Software to VisiCorp.  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so hired other programmers to write companion software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tend the usefulness of VisiCalc.  These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File (a database system), VisiSchedule (capabl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eating critical path PERT schedules), VisiCalc Busin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ecasting Model (a set of business template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), and VisiTrend/VisiPlot (graphs, tre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ecasting, and descriptive statistics)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ut despite these additional products, VisiCalc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inued to be VisiCorp's cash cow.  This, ironically, 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company's biggest problem, centering around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agreement about money.  VisiCorp's contract with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ts guaranteed Bricklin and Frankston a hefty 37.5 perce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oyalty on each copy of the program that VisiCorp sol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orp was responsible for marketing and distribu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gram, but it was Software Arts who owned the righ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it, and they had no motivation to change their contrac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decrease the royalty percent to a number that was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ypical for programme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problem escalated when VisiCorp filed a lawsu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eking damages because Software Arts was supposedly lat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viding them upgrades to VisiCalc.  Software Ar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untersued, and demanded back the rights to distribut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t themselves.  Further complicating matters w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act that the name "VisiCalc" was a copyright of Softwa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rts, but a trademark of VisiCorp.&lt;7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By early 1985, things had worn on to the point 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ricklin decided to end the battle by selling the right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-- but not to VisiCorp.  Instead, Mitch Kapo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o ran the Lotus Development Corporation, purchas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.  Kapor had previously worked for VisiCorp, and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elped write VisiTrend/VisiPlot.  After he sold the righ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those programs to VisiCorp, he began design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readsheet program that would run specifically on the IB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C, with the additional features of limited word proces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 ability to create graphs.  His program, Lot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-2-3, worked as well on the IBM PC as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had on the Apple II (the ports of VisiCalc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ther machines had never been quite as good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iginal), and Lotus eventually captured the spreadshee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rket on the IBM.  In fact, it became the "compel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ication" that helped push that computer platform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minence.  It had, however, made a significan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ribution to decreased sales of VisiCalc, and af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tus succeeded in purchasing it from Software Art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siCalc quietly disappeared from software store shelves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: APPLE 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was certainly not the first word processor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, but it was one of the most popular.  Dur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our years that Softalk magazine was in print,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r rarely (if ever) disappeared from their best sel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ftware list.  Even if it was not in the Top Thirty,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ually held some spot on their list of top Word Processors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original version was released in 1979. 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r 1.0 had to deal with the limitations of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he form of its uppercase-only keyboard and 40-colum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.  Clearly, a document produced on a computer cou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 uppercase only, but it was more valuable if it could look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re like that produced on a typewriter.  To achieve ent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upper and lowercase characters, Apple Writer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erse text to display uppercase, and normal tex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lowercase.  When entering text, an uppercase let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entered by pressing the ESC key once.  This chang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ual cursor box to an inverse caret (^), and the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letter entered would be uppercase (displayed in inverse)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f the ESC key were pressed twice in a row, the curs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nged into an inverse plus sign (+), and was now a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diting cursor that could be moved through the text.&lt;8&gt; 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JKM diamond on the keyboard was used to move the curso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ust as it was used for moving the cursor for editing lin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BASIC programs.  Although the box cursor used in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r looked just like the flashing box also used in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ASIC, this cursor "floated" through the text instea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tting on top of a character.  If you moved it throug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d "AND", it would look like this as it went from lef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right: *AND  A*ND  AN*D  AND*. 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is original version of Apple Writer actual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sisted of two separate binary programs: TEDITOR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.  The first program was used to actually edit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xt, and the second one would print the files created b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TEDITOR.  In its first release, Apple Writer had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s that bothered some early users of the program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that the files created by the program were Binary fi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instead of Text files), apparently as a means to spe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aving and loading files under Apple DOS.  Although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rked fine for Apple Writer, the files could not be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y any other program.  The other problem had to do with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way in which it used (or misused) the ASCII character set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, you may recall, used the upper half ($80-$FF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 ASCII set for its screen display of "normal"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(much of the rest of the microcomputer worl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ended to use the lower half), and used the lower hal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$00-$7F) for flashing and inverse characters.  In the up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lf, the characters from $80-$9F were designated as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(generated by pressing the "Ctrl" key with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etter key), $A0-$BF were special characters and number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C0-$DF contained the uppercase alphabet and a few mo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ecial characters, and $E0-$FF repeated the characters fro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A0-$BF (this is where the lowercase letters should hav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en, according to the ASCII standards).  Since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rcase ASCII characters were unavailable, the Apple II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ideo routines translated any characters in the $E0-$F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ange into characters in the $C0-$DF range, making the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able on the uppercase-only screen.  Apple Wri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 some reason, used the $C0-$DF range internally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of uppercase letters (which was standard) an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E0-$FF range for special characters and numbers (instead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ing the $A0-$BF range).  When some users began plugg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fferent ROM characters chips (like the Paymar chip) in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ir Apple II Plus computer, they found that Apple 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ouldn't display text properly.  The number "3" appeared 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lowercase "s", and "%" as an "e".  A special patch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on developed to intercept Apple Writer's text output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screen and make the correct translation to displa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ercase as lowercase, and numbers and special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ere they were supposed to be.&lt;9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Writer 1.0 ran from 13-sector DOS 3.2 disk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the binary files it produced had names that began wit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efix "TEXT." (a file named "LETTER" would appear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k as "TEXT.LETTER").  Apple Writer 1.1 was releas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0 when DOS 3.3 became available.  It ran under the new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6 sector format, and contained some minor bug fixes. 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 also had available a companion spell checker call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Goodspell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next version released was called Apple 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][.  This one came out in 1981, was copy-protected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till ran on an Apple II Plus under DOS 3.3, but n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duced standard Text files instead of the older Binar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, and could properly display 40-column lowerca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characters when the character generator ROM was replaced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also supported 80-column text if a Sup-R-Term card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lugged into slot 3.  In 40-column mode, words would now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"wrap" to the next line if they were too long to display 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current line (the older versions of Apple 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ed to split the word and continue it on the n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ne).  The ESC key was still used as a pseudo shift k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one press) and to enter editing mode (two presses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ed as an inverse "@" instead of the "+" in previo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sions), but the keyboard SHIFT key could be used to en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percase characters if the "shift key mod" was perform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recall that this connected the shift key to the input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ton 3 on the game paddles).  Other new features includ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 glossary and the Word Processing Language (WPL). 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dern terminology, WPL was a macro or scripting language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king it possible to automate nearly everything the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as capable of.  A WPL program could create templates li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orm letters, or could be used for entry of repetitious tex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such as your return name and address f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rrespondence).&lt;8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Writer //e, also copy-protected, came nex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1983 with the Apple IIe.  This took advantage of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s of the new IIe (such as the built-in 80 colum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play and full keyboard).  It also included improvement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 tabbing (since a TAB key was now available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keyboard), could create larger text files (these c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rger than the size of memory, by loading just a segment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le into memory at one time), could "print" text fil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he disk, could directly connect the keyboard to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nter (to use like a typewriter), and had improvements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WPL language.  When the Apple IIc came out, user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version of Apple Writer had some problems, as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verse status line at the top of the screen display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percase characters as MouseText; however, patches quick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ed to remedy this situation.&lt;10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The first version to run under the ProDOS operat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ystem was called Apple Writer 2.0.  It came out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eptember 1984, was not copy-protected, and it fix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ouseText problem.  It also allowed the user to set righ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d left screen margins, giving a closer approximation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final appearance of the printed text.  This version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d the capability of connecting the keyboard directly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inter or to a modem, allowing it to be used a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udimentary terminal program.  This version had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blems with properly printing to certain third-part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arallel printer cards (such as the Grappler).&lt;11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One annoying "feature" that was added to this versio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and was also present in a couple of other Apple-distribu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, AppleWorks 1.3 and Instant Pascal) was that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not follow Apple's published protocols in properl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ndling slot 3 RAMdisks (or other disks).  Since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used all 128K memory that could be present in a II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r IIc, Apple had given guidelines in one of their Tech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n how to properly "disconnect" the 64K RAMdisk (which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signated as slot 3, drive 2) so all 128K would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vailable to the program.  Apple Writer and the other tw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mentioned above had been written so that they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sconnected any slot 3 disk device, whether a RAMdisk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hard disk, or a genuine Apple disk.  It is not clear as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hy this had been done, although it was suspected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ublications at the time that someone at Apple had done thi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 memory cards not made by Apple would fail to work.  So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of these memory cards had been made to also work in slot 3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t to not interfere with the official 128K of program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emory.  Their manufacturers had worked to follow Apple'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ublished standards, and then had been bypassed by wha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eared to be programming arrogance.  Patches to make thes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s work properly appeared when the problem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dentified.&lt;12&gt;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Apple Writer 2.1 appeared in late 1985. 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ntained some minor bug fixes, including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bove-mentioned problem with some parallel printer cards.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2.0 version had printed characters as low-ASCII (valu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$00-$7F), which caused a problem with some kinds of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cards and printers.  Version 2.1 changed this 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haracters were printed as high-ASCII ($80-$FF),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iles printed to a disk file were saved in the origina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ow-ASCII format.&lt;13&gt;  This version also was no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-protected, making it possible to easily install on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3.5 disk or hard disk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When AppleWorks appeared on the scene,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riter began to decrease in popularity; however, old ti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s did not like AppleWorks as well as Apple Writer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imarily because it put a layer of "protection" betwee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ser and the program.  This made it easier for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ovice to immediately put the program to use, and les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kely to do something that would "mess up" his printer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card internal settings.  That same protection als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made it harder to do specialized jobs.  For example, 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Writer would allow entry of control character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(which allowed very specific control of printers and thei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face cards), AppleWorks was much more restrictiv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s sense, handling more of the details of printer contro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ernally.  Apple Writer's power made it possible to ev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reate documents on Postscript laser printers (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emonstrated by Don Lancaster in his Computer Shopp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umn, "Ask The Guru"), something that all the comput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xperts claimed was not possible on an Apple II.  Wher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Writer allowed an experienced user to use al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features on a printer and interface card to the maximum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Works was more dependent on the printer and car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lready knowing how to be cooperative with it.  The sam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ing that gave Apple Writer its power also made it harde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user for less skilled users, who probably fou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timidating its nearly-blank screen with no prompts or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nstructions visible.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For several years, from around 1988 through 1992,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Writer was not very available except as a us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program.  The exact reason for this is not clear.  On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ason probably had to do with the better-sell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Works, which had the additional features of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preadsheet and database.  But with its Word Processing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anguage, Apple Writer was still more suitable for certa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jobs than was AppleWorks; and yet, Apple simply stopp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upgrading, distributing, and supporting it.  But i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ummer of 1992, one of the Sysops on GEnie's Apple (A2)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oundtable, Tim Tobin, was successful in contacting Paul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Lutus.  Tobin was coordinating a project that A2 had starte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o try to locate and revive the availability of "Los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lassics", programs that had ceased publication (ofte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their distributor had gone out of business), an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covering Apple Writer was high on his list.  Lutu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agreed to make his program available on a "freeware" basis: 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t could be copied freely and given away, but could not b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old for a profit.  (This arrangement was quite similar to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n earlier program Lutus had written, FreeWriter.  He ha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released this program as freeware in 1984.  FreeWriter wa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very much like Apple Writer, except it did not have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uilt-in ability to print the documents it created, and it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d not have WPL).  This new, free distribution was possibl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because although Apple Computer held the copyright on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pple Writer documentation, Lutus had retaine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right on the program itself (Apple had held th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pyright on versions 1.0 and 1.1 of the program).  Although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program is based on older technology, and does not take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advantage of the larger memory sizes frequently available in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he Apple II's of today, it still is powerful and is a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welcome addition to any software library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NEXT INSTALLMENT:  AppleWork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+++++++++++++++++++++++++++++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                  </w:t>
      </w:r>
      <w:r>
        <w:rPr>
          <w:rFonts w:cs="Andale Mono" w:ascii="Andale Mono" w:hAnsi="Andale Mono"/>
        </w:rPr>
        <w:t>NOTES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&gt; Levy, Steven.  Dell Publishing Co., Inc, Hackers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eroes Of The Computer Revolution, New York,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314-31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2&gt; Levy, Steven.  Dell Publishing Co., Inc, Hackers: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Heroes Of The Computer Revolution, New York, 1984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pp. 298-30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3&gt; -----.  "A.P.P.L.E. Co-op Celebrates A Decade of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ervice", Call-A.P.P.L.E., Feb 1988, pp. 12-2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4&gt; Espinosa, Chris.  (personal telephone call), Feb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4, 199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5&gt; Pohlman, Taylor.  (personal telephone call), Feb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14, 199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6&gt; Cringely, Robert X..  Addison-Wesley, Accidental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Empires, Reading, Massachusetts, 1992, p. 64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7&gt; Tommervik, Al.  "The Double Hi-Res VisiSuit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Softalk, Apr 1984, pp. 28-29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8&gt; Dubnoff, Jerry.  (personal mail), GEnie, E-mail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Aug 199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9&gt; Widnall, Sheila.  "Lower Case For Apple Writer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Using The Paymar Chip", PEEKing At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Call-A.P.P.L.E., Vol 3, 1980, pp. 264-266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0&gt; Lancaster, Don.  Howard W. Sams &amp; Co, Apple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Writer Cookbook, 1986, pp. 29-3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1&gt; Lancaster, Don.  pp. 102-103, 111-112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2&gt; Weishaar, Tom.  "Ask Uncle DOS", Open-Apple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May 1987, p. 3.30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</w:t>
      </w:r>
      <w:r>
        <w:rPr>
          <w:rFonts w:cs="Andale Mono" w:ascii="Andale Mono" w:hAnsi="Andale Mono"/>
        </w:rPr>
        <w:t>&lt;13&gt; Weishaar, Tom.  "Does Your Mother Love You?",</w:t>
      </w:r>
    </w:p>
    <w:p>
      <w:pPr>
        <w:pStyle w:val="PlainText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</w:rPr>
        <w:t xml:space="preserve">         </w:t>
      </w:r>
      <w:r>
        <w:rPr>
          <w:rFonts w:cs="Andale Mono" w:ascii="Andale Mono" w:hAnsi="Andale Mono"/>
        </w:rPr>
        <w:t>Open-Apple, Jan 86, p. 1.97.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PlainText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835785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56" r="-204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835785" cy="1452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56" r="-204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PlainText"/>
        <w:jc w:val="center"/>
        <w:rPr>
          <w:rFonts w:ascii="Andale Mono" w:hAnsi="Andale Mono" w:eastAsia="Times New Roman" w:cs="Andale Mono"/>
          <w:lang w:val="en-US"/>
        </w:rPr>
      </w:pPr>
      <w:r>
        <w:rPr>
          <w:rFonts w:eastAsia="Times New Roman" w:cs="Andale Mono" w:ascii="Andale Mono" w:hAnsi="Andale Mono"/>
          <w:lang w:val="en-US"/>
        </w:rPr>
      </w:r>
    </w:p>
    <w:p>
      <w:pPr>
        <w:pStyle w:val="PlainText"/>
        <w:jc w:val="center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T H E    E N D</w:t>
      </w:r>
    </w:p>
    <w:p>
      <w:pPr>
        <w:pStyle w:val="PlainText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pita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PlainText"/>
      <w:jc w:val="center"/>
      <w:rPr>
        <w:rFonts w:ascii="Andale Mono" w:hAnsi="Andale Mono" w:cs="Andale Mono"/>
        <w:sz w:val="18"/>
      </w:rPr>
    </w:pPr>
    <w:r>
      <w:rPr>
        <w:rFonts w:cs="Andale Mono" w:ascii="Andale Mono" w:hAnsi="Andale Mono"/>
        <w:sz w:val="18"/>
      </w:rPr>
      <w:t>Apple II History : Steven Weyhrich : (c) Copyright 1992, Zonker Software</w:t>
    </w:r>
  </w:p>
  <w:p>
    <w:pPr>
      <w:pStyle w:val="PlainText"/>
      <w:jc w:val="center"/>
      <w:rPr>
        <w:rFonts w:ascii="Andale Mono" w:hAnsi="Andale Mono" w:cs="Andale Mono"/>
        <w:sz w:val="18"/>
      </w:rPr>
    </w:pPr>
    <w:r>
      <w:rPr>
        <w:rFonts w:cs="Andale Mono" w:ascii="Andale Mono" w:hAnsi="Andale Mono"/>
        <w:sz w:val="18"/>
      </w:rPr>
      <w:t xml:space="preserve">http://www.blinkenlights.com/classiccmp/apple2history.html : 31 Oct 2004 : </w:t>
    </w:r>
    <w:r>
      <w:rPr>
        <w:rStyle w:val="PageNumber"/>
        <w:rFonts w:cs="Andale Mono" w:ascii="Andale Mono" w:hAnsi="Andale Mono"/>
        <w:sz w:val="18"/>
      </w:rPr>
      <w:fldChar w:fldCharType="begin"/>
    </w:r>
    <w:r>
      <w:rPr>
        <w:rStyle w:val="PageNumber"/>
        <w:sz w:val="18"/>
        <w:rFonts w:cs="Andale Mono" w:ascii="Andale Mono" w:hAnsi="Andale Mono"/>
      </w:rPr>
      <w:instrText xml:space="preserve"> PAGE </w:instrText>
    </w:r>
    <w:r>
      <w:rPr>
        <w:rStyle w:val="PageNumber"/>
        <w:sz w:val="18"/>
        <w:rFonts w:cs="Andale Mono" w:ascii="Andale Mono" w:hAnsi="Andale Mono"/>
      </w:rPr>
      <w:fldChar w:fldCharType="separate"/>
    </w:r>
    <w:r>
      <w:rPr>
        <w:rStyle w:val="PageNumber"/>
        <w:sz w:val="18"/>
        <w:rFonts w:cs="Andale Mono" w:ascii="Andale Mono" w:hAnsi="Andale Mono"/>
      </w:rPr>
      <w:t>182</w:t>
    </w:r>
    <w:r>
      <w:rPr>
        <w:rStyle w:val="PageNumber"/>
        <w:sz w:val="18"/>
        <w:rFonts w:cs="Andale Mono" w:ascii="Andale Mono" w:hAnsi="Andale Mono"/>
      </w:rPr>
      <w:fldChar w:fldCharType="end"/>
    </w:r>
    <w:r>
      <w:rPr>
        <w:rStyle w:val="PageNumber"/>
        <w:rFonts w:cs="Andale Mono" w:ascii="Andale Mono" w:hAnsi="Andale Mono"/>
        <w:sz w:val="18"/>
      </w:rPr>
      <w:t xml:space="preserve"> of </w:t>
    </w:r>
    <w:r>
      <w:rPr>
        <w:rStyle w:val="PageNumber"/>
        <w:rFonts w:cs="Andale Mono" w:ascii="Andale Mono" w:hAnsi="Andale Mono"/>
        <w:sz w:val="18"/>
      </w:rPr>
      <w:fldChar w:fldCharType="begin"/>
    </w:r>
    <w:r>
      <w:rPr>
        <w:rStyle w:val="PageNumber"/>
        <w:sz w:val="18"/>
        <w:rFonts w:cs="Andale Mono" w:ascii="Andale Mono" w:hAnsi="Andale Mono"/>
      </w:rPr>
      <w:instrText xml:space="preserve"> NUMPAGES \* ARABIC </w:instrText>
    </w:r>
    <w:r>
      <w:rPr>
        <w:rStyle w:val="PageNumber"/>
        <w:sz w:val="18"/>
        <w:rFonts w:cs="Andale Mono" w:ascii="Andale Mono" w:hAnsi="Andale Mono"/>
      </w:rPr>
      <w:fldChar w:fldCharType="separate"/>
    </w:r>
    <w:r>
      <w:rPr>
        <w:rStyle w:val="PageNumber"/>
        <w:sz w:val="18"/>
        <w:rFonts w:cs="Andale Mono" w:ascii="Andale Mono" w:hAnsi="Andale Mono"/>
      </w:rPr>
      <w:t>182</w:t>
    </w:r>
    <w:r>
      <w:rPr>
        <w:rStyle w:val="PageNumber"/>
        <w:sz w:val="18"/>
        <w:rFonts w:cs="Andale Mono" w:ascii="Andale Mono" w:hAnsi="Andale Mono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pitals" w:ascii="Capitals" w:hAnsi="Capitals"/>
        <w:sz w:val="30"/>
      </w:rPr>
      <w:t>�</w:t>
    </w:r>
    <w:r>
      <w:rPr>
        <w:rFonts w:eastAsia="Andale Mono"/>
      </w:rPr>
      <w:t xml:space="preserve"> </w:t>
    </w:r>
    <w:r>
      <w:rPr/>
      <w:t xml:space="preserve">____________________ APPLE II COMPUTER INFORMATION ____________________ </w:t>
    </w:r>
    <w:r>
      <w:rPr>
        <w:rFonts w:cs="Capitals" w:ascii="Capitals" w:hAnsi="Capitals"/>
        <w:sz w:val="30"/>
      </w:rPr>
      <w:t>�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Mono" w:hAnsi="Andale Mono" w:eastAsia="Times" w:cs="Andale Mon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6:16:00Z</dcterms:created>
  <dc:creator>a</dc:creator>
  <dc:description/>
  <dc:language>en-US</dc:language>
  <cp:lastModifiedBy>a</cp:lastModifiedBy>
  <cp:lastPrinted>2004-10-31T10:29:00Z</cp:lastPrinted>
  <dcterms:modified xsi:type="dcterms:W3CDTF">2004-10-31T16:29:00Z</dcterms:modified>
  <cp:revision>7</cp:revision>
  <dc:subject/>
  <dc:title>Apple II History</dc:title>
</cp:coreProperties>
</file>