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Creationism should NOT be taught in schools</w:t>
      </w:r>
    </w:p>
    <w:p>
      <w:pPr>
        <w:pStyle w:val="Normal"/>
        <w:rPr>
          <w:b/>
          <w:b/>
          <w:sz w:val="40"/>
          <w:szCs w:val="40"/>
          <w:u w:val="single"/>
        </w:rPr>
      </w:pPr>
      <w:r>
        <w:rPr>
          <w:b/>
          <w:sz w:val="40"/>
          <w:szCs w:val="40"/>
          <w:u w:val="single"/>
        </w:rPr>
      </w:r>
    </w:p>
    <w:p>
      <w:pPr>
        <w:pStyle w:val="Normal"/>
        <w:rPr/>
      </w:pPr>
      <w:r>
        <w:rPr/>
      </w:r>
    </w:p>
    <w:p>
      <w:pPr>
        <w:pStyle w:val="Normal"/>
        <w:rPr/>
      </w:pPr>
      <w:r>
        <w:rPr/>
        <w:t>An “intelligent designer” is the same thing as “creator.”  Intelligent Design is not Science, there is no scientific facts to support it, and Irreducible Complexity (ID) has been proven wrong (</w:t>
      </w:r>
      <w:r>
        <w:rPr>
          <w:color w:val="000000"/>
          <w:lang w:val="en"/>
        </w:rPr>
        <w:t>Kitzmiller v. Dover Area School District)</w:t>
      </w:r>
      <w:r>
        <w:rPr/>
        <w:t>. The problem is that ID is religion, it stresses an intelligent designer who created all living things - yes ALL. It is unconstitutional for anyone to teach creationism… I mean ID as a science.  It has no scientific foundation, and therefore it is a violation of the Establishment clause in the Constitution which separates Church from State. Look up the Wedge Document, which shows one of the main organizations behind ID’s agenda. Evolution has countless fossils, DNA evidence, etc. You cannot say ‘Because there is a gap in Darwin’s theory (of which I have seen no evidence) we are right.’ ID has to come up with conclusive evidence to be considered a scientific theory. So until you have peer reviewed evidence which can be observed and tested, and there are 100’s of pieces of evidence, you will graduate from a religion to science and therefore be legal to be taught in schools. But since ID is creationism, it is a breach of my rights and the rights of every American to teach that garbage outside of a theology cla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22:20:00Z</dcterms:created>
  <dc:creator>User</dc:creator>
  <dc:description/>
  <cp:keywords/>
  <dc:language>en-US</dc:language>
  <cp:lastModifiedBy>User</cp:lastModifiedBy>
  <dcterms:modified xsi:type="dcterms:W3CDTF">2008-04-02T22:36:00Z</dcterms:modified>
  <cp:revision>2</cp:revision>
  <dc:subject/>
  <dc:title>You should be embarrassed, “intelligent designer” is the same thing as “creator</dc:title>
</cp:coreProperties>
</file>